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Волом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07 декабря 2015 года</w:t>
        <w:tab/>
        <w:tab/>
        <w:tab/>
        <w:tab/>
        <w:tab/>
        <w:tab/>
        <w:tab/>
        <w:tab/>
        <w:tab/>
        <w:t>№ 6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 признании утратившим сил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становления Администрации Воло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18.02.2014 года № 04  «О предоставлении информации по реализации Постановления Правительства Российской Федерации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по содержанию и ремонту общего имущества собственников помещений в многоквартирных домах» от 28 декабря 2012 № 1468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рритории МО «Воломское сельское поселение»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и 3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 (в ред.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5.2014 N 136-ФЗ), Закона Республики Карелия от 22 декабря 2014 года № 1852-ЗРК «</w:t>
      </w:r>
      <w:r>
        <w:rPr>
          <w:rFonts w:cs="Times New Roman" w:ascii="Times New Roman" w:hAnsi="Times New Roman"/>
          <w:bCs/>
          <w:sz w:val="24"/>
          <w:szCs w:val="24"/>
        </w:rPr>
        <w:t>О закреплении за сельскими поселениями в Республике Карелия вопросов местного значения»</w:t>
      </w:r>
      <w:r>
        <w:rPr/>
        <w:t xml:space="preserve">, 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Воломского сельского поселения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Признать утратившим силу Постановление Администрации Воломского сельского поселения от 18.02.2015 года № 04 «О предоставлении информации по реализации Постановления Правительства Российской Федерации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по содержанию и ремонту общего имущества собственников помещений в многоквартирных домах» от 28 декабря 2012 № 1468 на территории  МО «Воломское сельское поселение»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на странице Воломского сельского поселения)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Воломского сельского поселения</w:t>
        <w:tab/>
        <w:tab/>
        <w:tab/>
        <w:tab/>
        <w:tab/>
        <w:t xml:space="preserve"> С.А.Андре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0"/>
    </w:pPr>
    <w:rPr>
      <w:i w:val="false"/>
      <w:color w:val="00000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27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477AE9426DF0E828190C45DE50C90F93DD0047CD3327B48A0F6D93E732A70957B64AB02AhAH2H" TargetMode="External"/><Relationship Id="rId3" Type="http://schemas.openxmlformats.org/officeDocument/2006/relationships/hyperlink" Target="consultantplus://offline/ref=D4A68558A8FD10E6E491D3067E1D81ACF9663F6AC3F27D39AD5DF340A8EAD1FB5AB32D44A96D254BU3M9H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28:00Z</dcterms:created>
  <dc:creator>Светогор Е.В.</dc:creator>
  <dc:description/>
  <cp:keywords/>
  <dc:language>en-US</dc:language>
  <cp:lastModifiedBy>123</cp:lastModifiedBy>
  <cp:lastPrinted>2015-05-21T11:49:00Z</cp:lastPrinted>
  <dcterms:modified xsi:type="dcterms:W3CDTF">2015-12-07T14:31:00Z</dcterms:modified>
  <cp:revision>3</cp:revision>
  <dc:subject/>
  <dc:title>Республика Карелия</dc:title>
</cp:coreProperties>
</file>