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ФИЦИАЛЬ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Администрация Лендерского сельского поселения в соответствии  со статьёй 17.1 Федерального Закона от 20.07.2006 г. № 135-ФЗ «О защите конкуренции», Приказом ФАС России от 10.02.2010 № 67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 имуществом, иных договоров, предусматривающих переход прав  в отношении государственного или муниципального имущества, и перечне видов имущества,  в отношении которого заключение указанных договоров может осуществляться путём проведения торгов в форме конкурса» проводит торги в форме открытого аукциона на право заключения договора аренды муниципального иму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ъекты не заложены, не арестованы, свободны от прав третьих лиц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ешённое использование - согласно Перечню объектов недвижимост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договора аренды в размере ежемесячного платежа за право владения и пользования недвижимым имуществом - согласно перечню объектов недвижимости, без учёта НДС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Срок действия договора аренды:</w:t>
      </w:r>
    </w:p>
    <w:p>
      <w:pPr>
        <w:pStyle w:val="Normal"/>
        <w:ind w:left="360" w:hanging="0"/>
        <w:jc w:val="both"/>
        <w:rPr>
          <w:b/>
          <w:b/>
          <w:color w:val="FFFFFF"/>
        </w:rPr>
      </w:pPr>
      <w:r>
        <w:rPr/>
        <w:t xml:space="preserve">      </w:t>
      </w:r>
      <w:r>
        <w:rPr/>
        <w:t xml:space="preserve">Лоты  №№ 1, 2, 3, 4, 5, 6, 7, 8, 9, 11 – </w:t>
      </w:r>
      <w:r>
        <w:rPr>
          <w:b/>
        </w:rPr>
        <w:t>11 месяцев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бщие условия:</w:t>
      </w:r>
    </w:p>
    <w:p>
      <w:pPr>
        <w:pStyle w:val="Normal"/>
        <w:ind w:left="360" w:hanging="0"/>
        <w:jc w:val="both"/>
        <w:rPr/>
      </w:pPr>
      <w:r>
        <w:rPr/>
        <w:t>Средства платежа – денежные средства в валюте Российской Федерации (рубли)</w:t>
      </w:r>
    </w:p>
    <w:p>
      <w:pPr>
        <w:pStyle w:val="Normal"/>
        <w:ind w:left="360" w:hanging="0"/>
        <w:jc w:val="both"/>
        <w:rPr/>
      </w:pPr>
      <w:r>
        <w:rPr/>
        <w:t>Форма торгов - аукцион, открытый по составу участников и форме подачи предложений по ценам объектов.</w:t>
      </w:r>
    </w:p>
    <w:p>
      <w:pPr>
        <w:pStyle w:val="Normal"/>
        <w:ind w:left="360" w:hanging="0"/>
        <w:jc w:val="both"/>
        <w:rPr/>
      </w:pPr>
      <w:r>
        <w:rPr/>
        <w:tab/>
        <w:t>Перечень предоставляемых претендентами документов:</w:t>
      </w:r>
    </w:p>
    <w:p>
      <w:pPr>
        <w:pStyle w:val="Normal"/>
        <w:ind w:left="360" w:hanging="0"/>
        <w:jc w:val="both"/>
        <w:rPr/>
      </w:pPr>
      <w:r>
        <w:rPr/>
        <w:t>-заявка</w:t>
      </w:r>
    </w:p>
    <w:p>
      <w:pPr>
        <w:pStyle w:val="Normal"/>
        <w:ind w:left="360" w:hanging="0"/>
        <w:jc w:val="both"/>
        <w:rPr/>
      </w:pPr>
      <w:r>
        <w:rPr/>
        <w:t>-документ, удостоверяющий личность и копии правоустанавливающих документов (ИНН, ЕГРИП, регистрационное свидетельство) - для физических лиц, для юридических лиц – копии учредительных документов (Устав, выписки из ЕГРЮЛ, ЕГРПО)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Заявки подаются в письменном виде по установленной форме  в течение 20 дней с момента  опубликования в средствах массовой информации на официальном сайте   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torgi</w:t>
      </w:r>
      <w:r>
        <w:rPr/>
        <w:t xml:space="preserve">. 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,  с 15 августа  2019 г. по 03 сентября 2019 г.</w:t>
      </w:r>
    </w:p>
    <w:p>
      <w:pPr>
        <w:pStyle w:val="Normal"/>
        <w:ind w:left="360" w:hanging="0"/>
        <w:jc w:val="both"/>
        <w:rPr/>
      </w:pPr>
      <w:r>
        <w:rPr/>
        <w:tab/>
        <w:t>Дата, время и место вскрытия конвертов с заявками на участие в аукционе, определение участников аукциона, открытие доступа к поданным заявкам –</w:t>
      </w:r>
    </w:p>
    <w:p>
      <w:pPr>
        <w:pStyle w:val="Normal"/>
        <w:ind w:left="360" w:hanging="0"/>
        <w:jc w:val="both"/>
        <w:rPr/>
      </w:pPr>
      <w:r>
        <w:rPr/>
        <w:t>06 сентября  2019 г. в 11.00 час. Республика Карелия, Муезерский район, посёлок Лендеры, ул.Северная, дом 13, кабинет  главы поселения</w:t>
      </w:r>
    </w:p>
    <w:p>
      <w:pPr>
        <w:pStyle w:val="Normal"/>
        <w:ind w:left="360" w:hanging="0"/>
        <w:jc w:val="both"/>
        <w:rPr/>
      </w:pPr>
      <w:r>
        <w:rPr/>
        <w:tab/>
        <w:t>Дата, время и место проведения аукциона (начало заседания конкурсной  комиссии)- 06 сентября 2019 г. г. в 14.00 час. Республика Карелия, Муезерский район, посёлок Лендеры, ул.Северная, дом 13, кабинет  главы поселения.</w:t>
      </w:r>
    </w:p>
    <w:p>
      <w:pPr>
        <w:pStyle w:val="Normal"/>
        <w:ind w:left="360" w:hanging="0"/>
        <w:jc w:val="both"/>
        <w:rPr/>
      </w:pPr>
      <w:r>
        <w:rPr/>
        <w:tab/>
        <w:t>Дата, время и место подведения итогов аукциона - 06 сентября 2019 г. в 16.00 час., Республика Карелия, Муезерский район, посёлок Лендеры, ул.Северная, дом 13, кабинет главы поселения.</w:t>
      </w:r>
    </w:p>
    <w:p>
      <w:pPr>
        <w:pStyle w:val="Normal"/>
        <w:ind w:left="360" w:hanging="0"/>
        <w:jc w:val="both"/>
        <w:rPr/>
      </w:pPr>
      <w:r>
        <w:rPr/>
        <w:tab/>
        <w:t>Критерий определения победителей – наивысшая цена, предложенная за объект  торгов.</w:t>
      </w:r>
    </w:p>
    <w:p>
      <w:pPr>
        <w:pStyle w:val="Normal"/>
        <w:ind w:left="360" w:hanging="0"/>
        <w:jc w:val="both"/>
        <w:rPr/>
      </w:pPr>
      <w:r>
        <w:rPr/>
        <w:tab/>
        <w:t>Сроки и форма платежа - ежемесячные платежи ( без учёта НДС, платы за земельный участок, коммунальных и эксплутационных расходов).</w:t>
      </w:r>
    </w:p>
    <w:p>
      <w:pPr>
        <w:pStyle w:val="Normal"/>
        <w:ind w:left="360" w:hanging="0"/>
        <w:jc w:val="both"/>
        <w:rPr/>
      </w:pPr>
      <w:r>
        <w:rPr/>
        <w:tab/>
        <w:t>Аукцион проводится без требования перечисления задатка.</w:t>
      </w:r>
    </w:p>
    <w:p>
      <w:pPr>
        <w:pStyle w:val="Normal"/>
        <w:ind w:left="360" w:hanging="0"/>
        <w:jc w:val="both"/>
        <w:rPr/>
      </w:pPr>
      <w:r>
        <w:rPr/>
        <w:tab/>
        <w:t>Организатор аукциона вправе отказаться  от проведения  аукциона не позднее, чем за три дня до даты окончания срока подачи заявок на участие в аукционе. В случае отказа от аукциона всем заявителям будут направлены соответствующие уведомления.</w:t>
      </w:r>
    </w:p>
    <w:p>
      <w:pPr>
        <w:pStyle w:val="Normal"/>
        <w:ind w:left="360" w:hanging="0"/>
        <w:jc w:val="both"/>
        <w:rPr/>
      </w:pPr>
      <w:r>
        <w:rPr/>
        <w:tab/>
        <w:t>Адрес организатора аукциона- Республика Карелия, Муезерский район,                 посёлок Лендеры, ул. Северная, дом.13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онтактный телефон: 8(814-55) 29-590, Ксенофонтова Валентина Николаев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</w:rPr>
        <w:t>Перечень объектов недвижимости Лендерского сельского поселения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едлагаемых в аренд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40"/>
        <w:gridCol w:w="2036"/>
        <w:gridCol w:w="1508"/>
        <w:gridCol w:w="27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ренды в месяц без НДС, руб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о целевому использова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 6                  в нежилом деревянном здании общей 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 к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езерский район, п.Лендер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, д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 3                 в нежилом  деревянном здании общей 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 к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, п.Лендеры, ул.Северная,  д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  <w:tr>
        <w:trPr>
          <w:trHeight w:val="1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 4                 в нежилом деревянном здании общей 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 к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, п.Лендеры, ул.Северная,  д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             в нежилом деревянном здании общей 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 к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, п.Лендеры, ул.Северная,  д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 5                  в нежилом деревянном здании общей 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 к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, п.Лендеры, ул.Северная,  д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 1                 в нежилом деревянном здании общей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 к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Карелия, Муезерский район, п. Мотко, ул.Комсомольская, д.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 1                 в нежилом деревянном здании общей 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 кв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, п.Лендеры, ул.Первомайская, д.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 помещение</w:t>
            </w:r>
          </w:p>
        </w:tc>
      </w:tr>
      <w:tr>
        <w:trPr>
          <w:trHeight w:val="18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 2                  в нежилом деревянном здании общей 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, п.Лендеры, ул.Первомайская, д.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е №1                   в нежилом деревянном здании общей  площад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езерский район, п. Кимоваара,               ул. Советская, д.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е № 1                 в нежилом  здании общей  площадь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езерский район, п. Лендеры, ул. Заречная, д.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е № 2                  в нежилом  здании общей  площадь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, п.Лендеры, ул. Заречная, д.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50:00Z</dcterms:created>
  <dc:creator>User</dc:creator>
  <dc:description/>
  <cp:keywords/>
  <dc:language>en-US</dc:language>
  <cp:lastModifiedBy>Володя</cp:lastModifiedBy>
  <cp:lastPrinted>2019-08-09T10:03:00Z</cp:lastPrinted>
  <dcterms:modified xsi:type="dcterms:W3CDTF">2019-08-09T07:04:00Z</dcterms:modified>
  <cp:revision>72</cp:revision>
  <dc:subject/>
  <dc:title/>
</cp:coreProperties>
</file>