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ЛЕНДЕР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>19 марта 2021 года</w:t>
        <w:tab/>
        <w:t xml:space="preserve">№ 7а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О проведении очного голосовани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по отбору инициативных предложений</w:t>
      </w:r>
    </w:p>
    <w:p>
      <w:pPr>
        <w:pStyle w:val="Style19"/>
        <w:overflowPunct w:val="true"/>
        <w:spacing w:lineRule="auto" w:line="276" w:before="0" w:after="0"/>
        <w:ind w:left="0" w:right="0" w:hanging="0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рамках реализации проекта «Народный бюджет»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6"/>
          <w:szCs w:val="26"/>
        </w:rPr>
        <w:t>в Лендерском сельском поселении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.1 Федерального закона от 06.10.2003 </w:t>
        <w:br/>
        <w:t xml:space="preserve">№ 131-ФЗ «Об общих принципах организации местного самоуправления </w:t>
        <w:br/>
        <w:t xml:space="preserve">в Российской Федерации», Уставом муниципального образования «Лендерское сельское поселение», решением Совета Лендерского сельского поселения от 19.01.2021 № 2 «Об утверждении Положения о реализации проекта «Народный бюджет» в Лендерском сельском поселении», на основании решения общественной экспертной комиссии по  рассмотрению и оценке инициативных предложений в рамках реализации проекта «Народный бюджет» в Лендерском сельском поселении от 10.03.2021 (протокол № 1 от 10.03.2021), в целях вовлечения граждан в обсуждение </w:t>
        <w:br/>
        <w:t xml:space="preserve">и принятие решений по эффективному распределению части средств бюджета Лендерского сельского поселения, содействия решению вопросов местного значения поселения, внедрения механизмов инициативного бюджетирования администрация  Лендерского сельского поселения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8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Провести на территории Лендерского сельского поселения </w:t>
      </w:r>
      <w:r>
        <w:rPr>
          <w:sz w:val="28"/>
          <w:szCs w:val="28"/>
        </w:rPr>
        <w:t>голосование за отбор проектов инициативных предложений в рамках реализации проекта «Народный бюджет»  в срок с 24 марта 2021 года по 26 марта 2021 года. Время проведения с 9:00 час до 17: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ами проведения голосования определить следующие места, расположенные по адрес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администрация Лендерского сельского поселения, п. Лендеры, </w:t>
        <w:br/>
        <w:t>ул. Северная, д. 1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следующих лиц, находящихся в утвержденное время на пункте для голосования и ответственных за выдачу бюллетен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я Лендерского сельского посе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тарова Елена Николаевна – глава Лендер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шевич Надежда Александровна – инспектор по учёту и бронир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ить состав счётной комиссии по подсчету бюллетен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ептарова Е.Н. – глава Лендер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рушевич Н.А. - инспектор по учёту и бронир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Яминский Ю.Л. – Председатель Совета депутатов Лендер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удкова Г.Ф. - председатель Совета ветеранов п.Ленд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готовить переносные урны для голос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внутреннее содержимое урн во все дни голосования неприкосно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ственными за сохранность урн в дни голосования являются лица, находящиеся в утвержденное время на пункте для голосования </w:t>
        <w:br/>
        <w:t>и ответственные за выдачу бюллете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переносных урн в дни голосования осуществлять в пункте голос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Администрации Лендерского  сельского поселения обеспечить пункт голосования необходимым количеством бюллетеней и журналами регистрации голосующих по формам согласно приложениям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обязательность отметки в бюллетенях для голосования об общем количестве инициативных предложений, за которые можно проголосовать – «голосовать только за 1 (один) проект».</w:t>
      </w:r>
    </w:p>
    <w:p>
      <w:pPr>
        <w:pStyle w:val="ListParagraph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информировать жителей Лендерского сельского поселения о сроках и месте проведения голосования не менее, чем за 2 дня до его начала, используя все источники распространения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 итогу проведения голосования счётной комиссии по подсчету бюллетеней провести подсчет голосов и оформление протокола итогов голос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счет голосов осуществляется счетной комиссией в последний день голосования сразу после его завершения, в администрации Лендерского сельского поселения по адресу: п. Лендеры, ул. Северная, д. 1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атываются бюллетени и подсчитываются голоса сразу в пункте проведения голос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б итогах голосования, фотоотчеты размещаются на официальном сайте </w:t>
      </w:r>
      <w:r>
        <w:rPr>
          <w:bCs/>
          <w:sz w:val="28"/>
          <w:szCs w:val="28"/>
        </w:rPr>
        <w:t xml:space="preserve">Муезерского муниципального района с адресом доступа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sz w:val="28"/>
          <w:szCs w:val="28"/>
        </w:rPr>
        <w:t xml:space="preserve"> на страничке</w:t>
      </w:r>
      <w:r>
        <w:rPr>
          <w:sz w:val="28"/>
          <w:szCs w:val="28"/>
        </w:rPr>
        <w:t xml:space="preserve"> Лендерского сельского поселения, в социальных сетя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,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 Настоящее постановление подлежит размещению на официальном сайте Муезерского муниципального района с адресом доступа 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sz w:val="28"/>
          <w:szCs w:val="28"/>
        </w:rPr>
        <w:t xml:space="preserve"> на страничке Лендерского  сельского посел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Глава Лендерского сельского поселения                                  Е.Н. Септарова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overflowPunct w:val="false"/>
      <w:autoSpaceDE w:val="false"/>
      <w:ind w:left="720" w:right="0" w:hanging="0"/>
      <w:textAlignment w:val="baseline"/>
    </w:pPr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45:00Z</dcterms:created>
  <dc:creator>Charly Root</dc:creator>
  <dc:description/>
  <cp:keywords/>
  <dc:language>en-US</dc:language>
  <cp:lastModifiedBy>Пользователь Windows</cp:lastModifiedBy>
  <cp:lastPrinted>2021-03-23T18:02:00Z</cp:lastPrinted>
  <dcterms:modified xsi:type="dcterms:W3CDTF">2021-03-23T15:04:00Z</dcterms:modified>
  <cp:revision>4</cp:revision>
  <dc:subject/>
  <dc:title>РЕСПУБЛИКА  КАРЕЛИЯ</dc:title>
</cp:coreProperties>
</file>