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 сессии    созыва Совета Ленд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   " декабря 2019 года №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ндерское сельское поселение" на 2020 год и плановый период 2021 и 2022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нд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нд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7-02-02T13:59:00Z</cp:lastPrinted>
  <dcterms:modified xsi:type="dcterms:W3CDTF">2019-12-13T12:25:00Z</dcterms:modified>
  <cp:revision>42</cp:revision>
  <dc:subject/>
  <dc:title>                   Приложение 1</dc:title>
</cp:coreProperties>
</file>