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0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ind w:left="0" w:right="-464" w:hanging="0"/>
        <w:rPr/>
      </w:pPr>
      <w:r>
        <w:rPr>
          <w:sz w:val="26"/>
          <w:szCs w:val="26"/>
        </w:rPr>
        <w:t>от    03 августа   2015 года                                                                                 п. Лендеры</w:t>
      </w:r>
      <w:r>
        <w:rPr>
          <w:sz w:val="28"/>
          <w:szCs w:val="28"/>
        </w:rPr>
        <w:tab/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left="0" w:right="-4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создании постоянно действующей</w:t>
      </w:r>
    </w:p>
    <w:p>
      <w:pPr>
        <w:pStyle w:val="Normal"/>
        <w:ind w:left="0" w:right="-4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и по управлению муниципальным</w:t>
      </w:r>
    </w:p>
    <w:p>
      <w:pPr>
        <w:pStyle w:val="Normal"/>
        <w:ind w:left="0" w:right="-4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муществом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целях эффективности управления муниципальным имуществом, руководствуясь пунктом 3 статьи 14 Федерального Закона от 06.10.2003 года № 131  «Об общих принципах организации местного самоуправления в Российской Федерации», подпунктом 3 пункта 1 статьи 5, Уставом муниципального образования «Лендерское сельское поселение», Администрация Лендерского сельского поселения,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0" w:right="0" w:hanging="1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Отменить постановление № 53 от 17 декабря 2015 г. « О создании постоянно действующей комиссии по управлению муниципальным имуществом» со 02 февраля 2015 г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Создать на территории Лендерского сельского поселения постоянно действующую комиссию по управлению муниципальным имуществом в следующем составе: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 xml:space="preserve">Председатель комиссии: зам. главы  администрации Лендерского сельского поселения -  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Вага С.В.;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Заместитель председателя комиссии: специалист 1 категории - Ксенофонтова В.Н.;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0"/>
        </w:numPr>
        <w:ind w:left="345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мастер УМАП «Экспресс» - Пантелеева Т.А.;</w:t>
      </w:r>
    </w:p>
    <w:p>
      <w:pPr>
        <w:pStyle w:val="Normal"/>
        <w:numPr>
          <w:ilvl w:val="0"/>
          <w:numId w:val="0"/>
        </w:numPr>
        <w:ind w:left="345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редседатель Совета Лендерского сельского поселения - Ковальчук Е.П.;</w:t>
      </w:r>
    </w:p>
    <w:p>
      <w:pPr>
        <w:pStyle w:val="Normal"/>
        <w:numPr>
          <w:ilvl w:val="0"/>
          <w:numId w:val="0"/>
        </w:numPr>
        <w:ind w:left="345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депутат Совета Лендерского сельского поселения - Григорьев В.Н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392" w:leader="none"/>
        </w:tabs>
        <w:spacing w:lineRule="atLeast" w:line="240" w:before="0" w:after="0"/>
        <w:ind w:left="9" w:right="145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392" w:leader="none"/>
        </w:tabs>
        <w:spacing w:lineRule="atLeast" w:line="240" w:before="0" w:after="0"/>
        <w:ind w:left="9" w:right="145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3. Настоящее решение вступает в силу с момента его подписания.</w:t>
      </w:r>
    </w:p>
    <w:p>
      <w:pPr>
        <w:pStyle w:val="TextBody"/>
        <w:widowControl/>
        <w:pBdr/>
        <w:tabs>
          <w:tab w:val="clear" w:pos="708"/>
          <w:tab w:val="left" w:pos="392" w:leader="none"/>
        </w:tabs>
        <w:spacing w:lineRule="atLeast" w:line="240" w:before="0" w:after="0"/>
        <w:ind w:left="150" w:right="15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8"/>
          <w:tab w:val="left" w:pos="392" w:leader="none"/>
        </w:tabs>
        <w:spacing w:lineRule="atLeast" w:line="240" w:before="0" w:after="0"/>
        <w:ind w:left="0" w:right="15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t xml:space="preserve">4. Опубликовать данное постановление на сайте с адресом доступа  http://muezersky.ru/ </w:t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4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>Зам. главы администрации</w:t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Лендерского сельского поселения                                                                                С.В. Вага                              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dc:language>en-US</dc:language>
  <cp:lastModifiedBy>User</cp:lastModifiedBy>
  <cp:lastPrinted>2015-09-10T10:36:00Z</cp:lastPrinted>
  <dcterms:modified xsi:type="dcterms:W3CDTF">2010-04-08T07:05:00Z</dcterms:modified>
  <cp:revision>18</cp:revision>
  <dc:subject/>
  <dc:title>                               РЕСПУБЛИКА  КАРЕЛИЯ  </dc:title>
</cp:coreProperties>
</file>