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ЛЕНДЕР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ЛЕНД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both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т  08 декабря  2022  года                                                                           № 29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</w:t>
      </w:r>
      <w:r>
        <w:rPr>
          <w:b/>
          <w:sz w:val="24"/>
          <w:szCs w:val="24"/>
        </w:rPr>
        <w:t xml:space="preserve"> сфере благоустройства в Лендерском сельском поселени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езерского муниципального района 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,  статьёй 9 Устава муниципального образования «Лендерское сельское поселение»,  администрация Ленд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ендерском сельском поселении  Муезерского муниципального района Республики Карелия на 2023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лава Лендерского сельского поселения                                                  Е.Н.Септарова                                                                     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Лендерского сельского поселения от  08.12. 2022 г. № 29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b/>
          <w:sz w:val="24"/>
          <w:szCs w:val="24"/>
        </w:rPr>
        <w:t xml:space="preserve">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ндерском сельском поселении  Муезер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Лендерском сельском поселении  Муезерского муниципального района Республики Карелия на 2022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ид муниципального контроля: муниципальный контроль в сфере благоустройства в Ленд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Лендерского сельского поселения, утвержденных решением 26 сессии 2 созыва  Совета Лендер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31 августа  2012 года  № 82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Лендер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2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2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нд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Володя</cp:lastModifiedBy>
  <cp:lastPrinted>2010-01-01T07:13:00Z</cp:lastPrinted>
  <dcterms:modified xsi:type="dcterms:W3CDTF">2010-01-01T04:23:00Z</dcterms:modified>
  <cp:revision>30</cp:revision>
  <dc:subject/>
  <dc:title/>
</cp:coreProperties>
</file>