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" 10 " ноября 2021 года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№ 18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за 9 месяцев 2021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9 месяцев 2021 года по доходам в сумме 3293,7 тыс. руб., по расходам в сумме 3290,2 тыс. руб., с профицитом  бюджета – 3,6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9 месяцев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9 месяцев 2021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9 месяцев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Глава Лендерского сельского поселения                                                  Септарова Е.Н</w:t>
      </w:r>
      <w:r>
        <w:rPr>
          <w:b/>
          <w:sz w:val="26"/>
          <w:szCs w:val="26"/>
          <w:lang w:val="ru-RU"/>
        </w:rPr>
        <w:t xml:space="preserve">.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60"/>
        <w:gridCol w:w="1103"/>
        <w:gridCol w:w="1324"/>
        <w:gridCol w:w="179"/>
        <w:gridCol w:w="1140"/>
        <w:gridCol w:w="220"/>
        <w:gridCol w:w="1360"/>
        <w:gridCol w:w="239"/>
      </w:tblGrid>
      <w:tr>
        <w:trPr>
          <w:trHeight w:val="360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от "</w:t>
            </w:r>
            <w:r>
              <w:rPr>
                <w:sz w:val="18"/>
                <w:szCs w:val="18"/>
                <w:lang w:val="ru-RU" w:eastAsia="ru-RU"/>
              </w:rPr>
              <w:t>10</w:t>
            </w:r>
            <w:r>
              <w:rPr>
                <w:sz w:val="18"/>
                <w:szCs w:val="18"/>
                <w:lang w:eastAsia="ru-RU"/>
              </w:rPr>
              <w:t xml:space="preserve">" </w:t>
            </w:r>
            <w:r>
              <w:rPr>
                <w:sz w:val="18"/>
                <w:szCs w:val="18"/>
                <w:lang w:val="ru-RU" w:eastAsia="ru-RU"/>
              </w:rPr>
              <w:t>ноября</w:t>
            </w:r>
            <w:r>
              <w:rPr>
                <w:sz w:val="18"/>
                <w:szCs w:val="18"/>
                <w:lang w:eastAsia="ru-RU"/>
              </w:rPr>
              <w:t xml:space="preserve"> 2021 года № </w:t>
            </w:r>
            <w:r>
              <w:rPr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86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1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9 месяцев 2021 года по кодам классификации доходов бюджета, по кодам видов доходов, подвидов доходов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27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764 000,0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293 730,9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470 269,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1 924 000,00 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660 267,9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3 732,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3 738,9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 261,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3 738,9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 261,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1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5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 717,1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3 282,8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2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7,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954,2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365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267 754,5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 245,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365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267 754,5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7 245,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5 017,7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 98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3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41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75 017,7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5 98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4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 110,0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4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 110,0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5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0 137,7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 862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5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27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90 137,7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 862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6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10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7</w:t>
            </w: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101 510,9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6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10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7</w:t>
            </w: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101 510,9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 489,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 281,6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 718,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1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 395,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 604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1030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 395,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 604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 885,6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1 114,3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3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 091,8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08,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3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 091,8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 908,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4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14 206,1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 206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4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-14 206,1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 206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1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4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402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8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9 637,0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 362,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0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9 637,0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 362,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3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9 637,0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 362,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35.1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9 637,0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 362,9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3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835,7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компенсации затрат государства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3.02000.00.0000.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835,7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Доходы, поступающие в порядке возмещения расходов, понесенные в связи с эксплуатацией имущестава 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3.02060.00.0000.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835,7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, поступающие в порядке возмещения расходов, понесенные в связи с эксплуатацией имущестава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1.13.02065.10.0000.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835,7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5000.0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00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5050.1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00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840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633 46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206 53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84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74 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265 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604 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206 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8 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5001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604 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206 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8 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5001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604 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206 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8 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24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24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5118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 2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 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5118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 2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1 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 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084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 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29 000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янтых органами власти другого уровн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516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 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янтых органами власти другого уровн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0.2.02.4516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5 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9999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29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29 000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9999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29 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829 000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 56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500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 56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503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8 56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801"/>
        <w:gridCol w:w="1467"/>
        <w:gridCol w:w="793"/>
        <w:gridCol w:w="531"/>
        <w:gridCol w:w="829"/>
        <w:gridCol w:w="398"/>
        <w:gridCol w:w="1753"/>
        <w:gridCol w:w="222"/>
        <w:gridCol w:w="17"/>
      </w:tblGrid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9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от </w:t>
            </w:r>
            <w:r>
              <w:rPr>
                <w:sz w:val="20"/>
                <w:szCs w:val="20"/>
                <w:lang w:val="ru-RU" w:eastAsia="ru-RU"/>
              </w:rPr>
              <w:t>10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ноября</w:t>
            </w:r>
            <w:r>
              <w:rPr>
                <w:sz w:val="20"/>
                <w:szCs w:val="20"/>
                <w:lang w:eastAsia="ru-RU"/>
              </w:rPr>
              <w:t xml:space="preserve"> 2021 г. № </w:t>
            </w: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</w:tr>
      <w:tr>
        <w:trPr>
          <w:trHeight w:val="675" w:hRule="atLeast"/>
        </w:trPr>
        <w:tc>
          <w:tcPr>
            <w:tcW w:w="1027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9 месяцев 2021 года по разделам и подразделам классификации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64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290 170,5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1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473 829,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министрация Лендерского сельского посе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0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764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290 170,5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473 829,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257 575,1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948 535,3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9 039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 081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6 015,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 065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 081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6 015,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 065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68 081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56 015,5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 065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9 869,6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7 804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 065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 211,3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8 211,3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198 270,6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8 831,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9 439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198 270,6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8 831,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9 439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198 270,6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38 831,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9 439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0 724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0 447,5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0 276,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 43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5 701,1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733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24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4 672,04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4 057,4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0 614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24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5 351,6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5 242,0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0 109,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0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 648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3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6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6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3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327,9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974,9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353,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14000421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000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14000421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 000,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1.000007005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ервные сред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111.0000070050.87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6 223,4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3 688,6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 534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6 223,4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3 688,6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 534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1923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6 223,4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3 688,6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 534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1923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2 383,48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9 848,6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 534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 2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9 064,4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 135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 2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9 064,4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 135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9 2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9 064,4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 135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0 523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6 812,5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710,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 377,9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 251,9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 125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299,1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299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51 29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47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28 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51 29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47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28 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 29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47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 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1605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 29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47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 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1605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 29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47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 14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( муниципальной)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0000016050.41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 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15000442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00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( муниципальной)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1500044200.41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00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500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150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юджетные инвестиции в объекты капитального строительства государственной( муниципальной)собств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310.150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00.41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322 023,3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127 72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4 299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322 023,3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127 72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4 299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001602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322 023,3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127 72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4 299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322 023,3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127 72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4 299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001602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 027 023,3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96 080,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0 943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0409.0100016020.247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5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1 643,9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3 356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65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955,5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 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65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955,5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 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65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955,5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 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1605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65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955,5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 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1605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 165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 955,5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 2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 116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 74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 3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 116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 74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 3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 116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 74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 3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8491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 116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 74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 3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84910.31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4 116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2 74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 37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1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6 62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6 6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ая культур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10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6 62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6 6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101.150004407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9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329 000,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101.150004407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9 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9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101.150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S407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 62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,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 625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7.1101.15000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7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 62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 6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560,3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13"/>
        <w:gridCol w:w="59"/>
        <w:gridCol w:w="1428"/>
        <w:gridCol w:w="825"/>
        <w:gridCol w:w="239"/>
        <w:gridCol w:w="239"/>
        <w:gridCol w:w="26"/>
        <w:gridCol w:w="1275"/>
        <w:gridCol w:w="934"/>
        <w:gridCol w:w="250"/>
        <w:gridCol w:w="517"/>
        <w:gridCol w:w="284"/>
      </w:tblGrid>
      <w:tr>
        <w:trPr>
          <w:trHeight w:val="255" w:hRule="atLeast"/>
        </w:trPr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sz w:val="20"/>
                <w:szCs w:val="20"/>
                <w:lang w:eastAsia="ru-RU"/>
              </w:rPr>
              <w:t>Приложение № 3</w:t>
            </w:r>
          </w:p>
        </w:tc>
        <w:tc>
          <w:tcPr>
            <w:tcW w:w="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17" w:type="dxa"/>
            <w:gridSpan w:val="10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17" w:type="dxa"/>
            <w:gridSpan w:val="10"/>
            <w:tcBorders/>
            <w:vAlign w:val="bottom"/>
          </w:tcPr>
          <w:p>
            <w:pPr>
              <w:pStyle w:val="Normal"/>
              <w:ind w:right="593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</w:t>
            </w:r>
            <w:r>
              <w:rPr>
                <w:sz w:val="20"/>
                <w:szCs w:val="20"/>
                <w:lang w:val="ru-RU" w:eastAsia="ru-RU"/>
              </w:rPr>
              <w:t>10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ноября</w:t>
            </w:r>
            <w:r>
              <w:rPr>
                <w:sz w:val="20"/>
                <w:szCs w:val="20"/>
                <w:lang w:eastAsia="ru-RU"/>
              </w:rPr>
              <w:t xml:space="preserve"> 2021 г. № </w:t>
            </w:r>
            <w:r>
              <w:rPr>
                <w:sz w:val="20"/>
                <w:szCs w:val="20"/>
                <w:lang w:val="ru-RU" w:eastAsia="ru-RU"/>
              </w:rPr>
              <w:t>18</w:t>
            </w:r>
          </w:p>
        </w:tc>
      </w:tr>
      <w:tr>
        <w:trPr>
          <w:trHeight w:val="795" w:hRule="atLeast"/>
        </w:trPr>
        <w:tc>
          <w:tcPr>
            <w:tcW w:w="1021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9 месяцев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 560,3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000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 560,3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- увеличение остатков средств,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50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 310 08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0.00.0000.50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 310 08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00.0000.51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 310 08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10.0000.51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ru-RU"/>
              </w:rPr>
              <w:t>-3 310 080,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- уменьшение остатков средств,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60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306 519,8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0.00.0000.60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306 519,8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00.0000.61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306 519,8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10.0000.610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 764 00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 306 519,8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7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1-11-10T15:51:00Z</cp:lastPrinted>
  <dcterms:modified xsi:type="dcterms:W3CDTF">2021-11-11T07:07:00Z</dcterms:modified>
  <cp:revision>11</cp:revision>
  <dc:subject>Нормативно-правовые акты МО</dc:subject>
  <dc:title>ВОЛОГОДСКАЯ ГОРОДСКАЯ ДУМА</dc:title>
</cp:coreProperties>
</file>