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 21 " декабря 2023 года                                                                                      № 17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23 года по доходам в сумме 3808,9 тыс. руб., по расходам в сумме 3640,6 тыс. руб., с профицитом  бюджета   168,3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7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7"/>
        <w:gridCol w:w="2128"/>
        <w:gridCol w:w="1276"/>
        <w:gridCol w:w="48"/>
        <w:gridCol w:w="1228"/>
        <w:gridCol w:w="152"/>
        <w:gridCol w:w="1131"/>
      </w:tblGrid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1</w:t>
            </w:r>
          </w:p>
        </w:tc>
      </w:tr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67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0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left="-250" w:hanging="141"/>
              <w:rPr/>
            </w:pPr>
            <w:r>
              <w:rPr>
                <w:sz w:val="20"/>
                <w:szCs w:val="20"/>
                <w:lang w:val="ru-RU" w:eastAsia="ru-RU"/>
              </w:rPr>
              <w:t>от " 21 "  декабря 2023г № 1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10229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казатели доходов бюджета муниципального образования "Лендерское сельское поселение" за 9 месяцев 2023 года по кодам классификации доходов бюджета, по кодам видов доходов, подвидов доходов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 198 2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808 887,1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389 374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834 562,1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25 437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8 306,8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7 693,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8 306,8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7 693,1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7 843,9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 156,0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9,9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2,98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84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26 967,6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17 032,3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84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26 967,6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17 032,3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2 169,0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1 830,9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3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2 169,0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1 830,9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 214,48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5,52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4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 214,48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5,52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2 353,9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77 646,07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5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32 353,9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77 646,07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0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91 769,8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3 230,19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302261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0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91 769,81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3 230,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 450,9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9 549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5,6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 994,3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5,69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 994,3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8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7 445,2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0 554,7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366,5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633,5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 366,5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6 633,5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 078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921,2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 078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921,2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ГОСУДАРСТВЕННАЯ ПОШЛИ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7 416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5 583,2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7 416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5 583,26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10503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7 416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5 583,26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7 416,74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75 583,2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3020000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3020600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130206510000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7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17050000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170505010000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738 2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974 32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63 936,61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738 2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953 32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84 936,6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1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56 5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5 5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56 5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5 5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15001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4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156 5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85 5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252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2529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5 161,6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5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6 82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275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002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30024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35118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4 82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275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35118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4 825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27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4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6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50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40014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40014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0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24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249999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7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2070500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 000,0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2128"/>
        <w:gridCol w:w="1274"/>
        <w:gridCol w:w="1273"/>
        <w:gridCol w:w="1420"/>
      </w:tblGrid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2</w:t>
            </w:r>
          </w:p>
        </w:tc>
      </w:tr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66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1 "  декабря 2023г № 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9 месяцев 2023 года 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расхода по бюджетной классификаци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 198 261,6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640 635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557 625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326 342,3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743 019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83 323,32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9 438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88 305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1 132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9 438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88 305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1 132,9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9 438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88 305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1 132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2 0000012030 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39 438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88 305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1 132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2 0000012030 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1 46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40 53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0 924,3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2 0000012030 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7 977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7 768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0 208,6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36 189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16 227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9 962,1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034 189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14 227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9 962,1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11 99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82 10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9 894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11 995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82 100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9 894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91 91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9 50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2 413,6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1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 280,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 280,7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1 799,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2 598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 200,6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6 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892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6 907,9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6 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9 892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6 907,9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1 8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3 979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7 820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2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5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 912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9 087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5 394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2 235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159,2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0000012040 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5 394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2 235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159,2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8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 629,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5 629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0000012040 8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9 765,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 605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159,27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4 140004214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04 140004214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50 7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48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12 228,2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4 7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48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6 228,2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4 7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48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6 228,2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000001923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34 7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48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6 228,2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13 0000019230 2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 6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3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13 000001923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1 11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1 036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20 077,9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13 0000019230 2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7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849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6 150,3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150007504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150007504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13 150007504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113 150007504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6 606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6 493,3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6 606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6 493,34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93 1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6 606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6 493,34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71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6 606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6 104,3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2 71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6 606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6 104,3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203 3000051180 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40 331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575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7 755,7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203 3000051180 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2 38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 031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 348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203 300005118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203 300005118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0 389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179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708 186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1 141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179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708 186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1 141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129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58 186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1 141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129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58 186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1 141,89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010001602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 129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58 186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71 141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409 010001602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690 328,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 408 462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81 865,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409 0100016020 2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39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49 723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89 276,2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оддержка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150007504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150007504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409 150007504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409 150007504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8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801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роприятия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801 07001L299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801 07001L2990 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801 07001L2990 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0801 07001L2990 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38 547,0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001 0000084910 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001 0000084910 3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12 94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82 8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0 120,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0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0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4213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1403 0000042130 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7 1403 0000042130 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Результат исполнения бюджета (дефицит/профицит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5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8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68 251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7"/>
        <w:gridCol w:w="1986"/>
        <w:gridCol w:w="1276"/>
        <w:gridCol w:w="1420"/>
        <w:gridCol w:w="139"/>
        <w:gridCol w:w="1132"/>
        <w:gridCol w:w="139"/>
      </w:tblGrid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3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47" w:hRule="atLeast"/>
        </w:trPr>
        <w:tc>
          <w:tcPr>
            <w:tcW w:w="35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79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постановлению Главы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" 21 "  декабря 2023г № 17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3967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1021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ru-RU"/>
              </w:rPr>
              <w:t>Показатели источников финансирования дефицита бюджета муниципального образования "Лендерское сельское поселение" за 9 месяцев 2023 года  по кодам классификации источников финансирования дефицита бюджета, по кодам групп, подгрупп, статей, видов источников финансирования дефицита бюджета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стро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твержденные бюджетные назнач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полне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Неисполненные назначе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2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68 251,1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5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6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менение остатков сред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68 251,1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168 251,13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 818 343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000000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 818 343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00000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 818 343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100000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-3 818 343,9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0000000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650 09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000000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650 09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00000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650 09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7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06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00 01050201100000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3 650 092,7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X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7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tyle16">
    <w:name w:val="Название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27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23-12-25T17:42:00Z</cp:lastPrinted>
  <dcterms:modified xsi:type="dcterms:W3CDTF">2024-01-11T13:00:00Z</dcterms:modified>
  <cp:revision>5</cp:revision>
  <dc:subject>Нормативно-правовые акты МО</dc:subject>
  <dc:title>ВОЛОГОДСКАЯ ГОРОДСКАЯ ДУМА</dc:title>
</cp:coreProperties>
</file>