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ЛЕНДЕР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 ЛЕНДЕР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от "07   "  сентября  2021 года                           </w:t>
      </w:r>
      <w:r>
        <w:rPr>
          <w:b/>
          <w:bCs/>
          <w:sz w:val="26"/>
          <w:szCs w:val="26"/>
        </w:rPr>
        <w:t xml:space="preserve">       </w:t>
      </w:r>
      <w:r>
        <w:rPr>
          <w:b/>
          <w:bCs/>
          <w:sz w:val="26"/>
          <w:szCs w:val="26"/>
          <w:lang w:val="ru-RU"/>
        </w:rPr>
        <w:t xml:space="preserve">                                                     № 16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Лендерское сельское поселение»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>за 1 полугодие 2021 года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Лендерское сельское поселение» </w:t>
      </w:r>
      <w:r>
        <w:rPr>
          <w:b/>
          <w:sz w:val="26"/>
          <w:szCs w:val="26"/>
          <w:lang w:val="ru-RU"/>
        </w:rPr>
        <w:t>ПОСТАНОВЛЯЮ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Лендерское сельское поселение» за 1 полугодие 2021 года по доходам в сумме 1911,5 тыс. руб., по расходам в сумме 1933,9 тыс. руб., с дефицитом  бюджета – 22,4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Лендерское сельское поселение» за 1 полугодие 2021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расходов бюджета муниципального образования «Лендерское сельское поселение» за 1 полугодие 2021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Лендерское сельское поселение» за 1 полугодие 2021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  <w:lang w:val="ru-RU"/>
        </w:rPr>
        <w:t>Глава Лендерского сельского поселения                                                  Септарова Е.Н</w:t>
      </w:r>
      <w:r>
        <w:rPr>
          <w:b/>
          <w:sz w:val="26"/>
          <w:szCs w:val="26"/>
          <w:lang w:val="ru-RU"/>
        </w:rPr>
        <w:t xml:space="preserve">.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160"/>
        <w:gridCol w:w="1103"/>
        <w:gridCol w:w="1324"/>
        <w:gridCol w:w="179"/>
        <w:gridCol w:w="1140"/>
        <w:gridCol w:w="220"/>
        <w:gridCol w:w="1360"/>
        <w:gridCol w:w="239"/>
      </w:tblGrid>
      <w:tr>
        <w:trPr>
          <w:trHeight w:val="360" w:hRule="atLeast"/>
        </w:trPr>
        <w:tc>
          <w:tcPr>
            <w:tcW w:w="4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ложение № 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32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 постановлению Главы Лендерского сельского посел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532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eastAsia="ru-RU"/>
              </w:rPr>
              <w:t>от "</w:t>
            </w:r>
            <w:r>
              <w:rPr>
                <w:sz w:val="18"/>
                <w:szCs w:val="18"/>
                <w:lang w:val="ru-RU" w:eastAsia="ru-RU"/>
              </w:rPr>
              <w:t>07</w:t>
            </w:r>
            <w:r>
              <w:rPr>
                <w:sz w:val="18"/>
                <w:szCs w:val="18"/>
                <w:lang w:eastAsia="ru-RU"/>
              </w:rPr>
              <w:t xml:space="preserve">" </w:t>
            </w:r>
            <w:r>
              <w:rPr>
                <w:sz w:val="18"/>
                <w:szCs w:val="18"/>
                <w:lang w:val="ru-RU" w:eastAsia="ru-RU"/>
              </w:rPr>
              <w:t>сентября</w:t>
            </w:r>
            <w:r>
              <w:rPr>
                <w:sz w:val="18"/>
                <w:szCs w:val="18"/>
                <w:lang w:eastAsia="ru-RU"/>
              </w:rPr>
              <w:t xml:space="preserve"> 2021 года № </w:t>
            </w:r>
            <w:r>
              <w:rPr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486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6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0187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казатели доходов бюджета муниципального образования "Лендерское сельское поселение" за 1 полугодие 2021 года по кодам классификации доходов бюджета, по кодам видов доходов, подвидов доходов бюдже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руб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 дохода по бюджетной классификации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еисполненные назнач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275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291 533,33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177 533,93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111 999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16.51040.02.0000.1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0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144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2 433,9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291 566,0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1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4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 714,6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 285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доходы физических лиц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1.0200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4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 714,6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 285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1.0201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4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 320,94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3 679,0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1.02021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  <w:t>-2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1.0203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413,66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3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441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0 304,34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30 695,6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3.0200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441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0 304,34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30 695,6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3.0223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58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9 150,46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8 849,5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3.02231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58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9 150,46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8 849,5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3.0224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891,85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108,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3.02241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891,85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108,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3.0225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82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6 812,92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5 187,0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3.02251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82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6 812,92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5 187,0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3.0226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  <w:t>-103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  <w:t>-57 550,89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3.02261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  <w:t>-103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  <w:t>-57 550,89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  <w:t>-45 449,1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6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4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 851,3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8 148,6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6.01000.00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6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222,5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 777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6.01030.10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6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222,5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 777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6.06000.00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8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 628,8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 371,1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6.06030.00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 878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 12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6.06033.10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 878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 12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емельный налог с физических лиц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6.06040.00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50,8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 249,1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6.06043.10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50,8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 249,1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8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6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 24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8.0400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6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 24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08.04020.01.0000.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6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 24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11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8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3 570,7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4 429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11.05000.00.0000.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8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3 570,7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4 429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11.05030.00.0000.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8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3 570,7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4 429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11.05035.10.0000.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8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3 570,7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4 429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17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2,96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767,0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евыясненные поступления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17.01000.00.0000.18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2,96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17.01050.10.0000.18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2,96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17.05000.00.0000.18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1.17.05050.10.0000.18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0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145 533,3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325 1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820 433,3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2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956 8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127 4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829 4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2.10000.0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516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56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60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2.15001.0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516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56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60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2.15001.1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516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56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60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2.20000.0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2.29999.0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субсидии бюджетам сельских поселений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2.29999.1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2.30000.0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0 8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 4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9 4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2.30024.0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2.30024.1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2.35118.0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8 8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9 4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9 4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2.35118.1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8 8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9 4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9 4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2.40000.0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2.49999.0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2.49999.1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БЕЗВОЗМЕЗДНЫЕ ПОСТУПЛЕНИЯ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7.00000.00.0000.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8 733,3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7 7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7.05000.1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8 733,3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7 7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2.07.05030.10.0000.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8 733,33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7 7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801"/>
        <w:gridCol w:w="1467"/>
        <w:gridCol w:w="793"/>
        <w:gridCol w:w="531"/>
        <w:gridCol w:w="829"/>
        <w:gridCol w:w="398"/>
        <w:gridCol w:w="1753"/>
        <w:gridCol w:w="222"/>
        <w:gridCol w:w="17"/>
      </w:tblGrid>
      <w:tr>
        <w:trPr>
          <w:trHeight w:val="255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 № 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7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 постановлению Главы Лендерского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99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</w:t>
            </w:r>
            <w:r>
              <w:rPr>
                <w:sz w:val="20"/>
                <w:szCs w:val="20"/>
                <w:lang w:eastAsia="ru-RU"/>
              </w:rPr>
              <w:t>т</w:t>
            </w:r>
            <w:r>
              <w:rPr>
                <w:sz w:val="20"/>
                <w:szCs w:val="20"/>
                <w:lang w:val="ru-RU" w:eastAsia="ru-RU"/>
              </w:rPr>
              <w:t xml:space="preserve"> 07 сентября</w:t>
            </w:r>
            <w:r>
              <w:rPr>
                <w:sz w:val="20"/>
                <w:szCs w:val="20"/>
                <w:lang w:eastAsia="ru-RU"/>
              </w:rPr>
              <w:t xml:space="preserve"> 2021 г. № </w:t>
            </w:r>
            <w:r>
              <w:rPr>
                <w:sz w:val="20"/>
                <w:szCs w:val="20"/>
                <w:lang w:val="ru-RU" w:eastAsia="ru-RU"/>
              </w:rPr>
              <w:t>16</w:t>
            </w:r>
          </w:p>
        </w:tc>
      </w:tr>
      <w:tr>
        <w:trPr>
          <w:trHeight w:val="675" w:hRule="atLeast"/>
        </w:trPr>
        <w:tc>
          <w:tcPr>
            <w:tcW w:w="10271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казатели расходов бюджета муниципального образования "Лендерское сельское поселение" за 1 полугодие 2021 года по разделам и подразделам классификации расходов бюдж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 расхода по бюджетной классификации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7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еисполненные назнач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592 533,3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134 911,0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91" w:hanging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457 622,3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Администрация Лендерского сельского поселен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000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592 533,3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134 911,0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457 622,3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0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159 579,4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104 010,19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55 569,2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2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0 427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2 319,0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8 107,9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еуказанная целевая стать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2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0 427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2 319,0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8 107,9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2.000001203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0 427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2 319,0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8 107,9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2.0000012030.121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53 323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0 998,89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2 324,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2.0000012030.129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7 104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 320,1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5 783,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4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527 152,4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19 041,16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8 111,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еуказанная целевая стать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4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525 152,4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19 041,16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6 111,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4.000001204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525 152,4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19 041,16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6 111,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4.0000012040.121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72 069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7 984,28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4 084,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4.0000012040.129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9 63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3 577,2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6 052,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4.0000012040.242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1 327,16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2 750,38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8 576,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4.0000012040.244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5 968,9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93 681,05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2 287,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4.0000012040.831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 773,27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 773,2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4.0000012040.851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 624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 62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4.0000012040.852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 76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 76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4.0000012040.853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 514,9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485,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4.140004214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04.1400042140.244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13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65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 3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еуказанная целевая стать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13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65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 3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13.000001923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65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 3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113.0000019230.244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65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 3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200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8 8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7 493,8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1 306,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203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8 8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7 493,8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1 306,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203.300005118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8 8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7 493,8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1 306,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203.3000051180.121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 486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5 072,4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9 413,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203.3000051180.129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 555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 421,3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 133,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203.3000051180.244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759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75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300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 937,36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 226,4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 710,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310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 937,36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 226,4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 710,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еуказанная целевая стать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310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 937,36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 226,4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 710,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310.000001605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 937,36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 226,4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 710,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310.0000016050.244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 937,36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 226,4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 710,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400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865 732,85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3 442,2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952 290,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409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865 732,85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3 442,2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952 290,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еуказанная целевая стать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409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278 399,5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3 442,2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4 957,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держание автомобильных дорог и инженерных сооруж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409.000001602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278 399,5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3 442,2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4 957,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409.0000016020.244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278 399,5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3 442,2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4 957,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409.150004314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409.1500043140.244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409.15000S314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7 333,3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7 333,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409.15000S3140.244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7 333,33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7 333,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500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1 403,7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 798,3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2 605,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502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тации (гранты) в целях поощрения за достижение значений (уровней) показателей для оценки эффективности деятельности органов местного самоуправления муниципальных районов и городских округ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502.160034104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502.1600341040.244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503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 403,7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 798,3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605,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еуказанная целевая стать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503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 403,7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 798,3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605,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503.000001605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 403,7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 798,3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605,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503.0000016050.244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 403,7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 798,3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605,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700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84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84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705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84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84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еуказанная целевая стать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705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84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84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705.000001204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84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84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0705.0000012040.244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84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84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1000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 24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 10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 1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1001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 24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 10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 1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еуказанная целевая стать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1001.000000000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 24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 10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 1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1001.0000084910.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 24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 10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 1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ые пенсии, социальные доплаты к пенсиям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7.1001.0000084910.312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 24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 10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 1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езультат исполнения бюджета (дефицит / профицит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  <w:t>-301 000,00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 622,9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0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813"/>
        <w:gridCol w:w="59"/>
        <w:gridCol w:w="1428"/>
        <w:gridCol w:w="825"/>
        <w:gridCol w:w="239"/>
        <w:gridCol w:w="19"/>
        <w:gridCol w:w="220"/>
        <w:gridCol w:w="822"/>
        <w:gridCol w:w="1413"/>
        <w:gridCol w:w="250"/>
        <w:gridCol w:w="517"/>
        <w:gridCol w:w="284"/>
      </w:tblGrid>
      <w:tr>
        <w:trPr>
          <w:trHeight w:val="255" w:hRule="atLeast"/>
        </w:trPr>
        <w:tc>
          <w:tcPr>
            <w:tcW w:w="442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3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 xml:space="preserve">                                         </w:t>
            </w:r>
            <w:r>
              <w:rPr>
                <w:sz w:val="20"/>
                <w:szCs w:val="20"/>
                <w:lang w:eastAsia="ru-RU"/>
              </w:rPr>
              <w:t>Приложение № 3</w:t>
            </w:r>
          </w:p>
        </w:tc>
        <w:tc>
          <w:tcPr>
            <w:tcW w:w="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017" w:type="dxa"/>
            <w:gridSpan w:val="10"/>
            <w:tcBorders/>
            <w:vAlign w:val="bottom"/>
          </w:tcPr>
          <w:p>
            <w:pPr>
              <w:pStyle w:val="Normal"/>
              <w:ind w:right="601" w:hanging="0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 постановлению Главы Лендер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017" w:type="dxa"/>
            <w:gridSpan w:val="10"/>
            <w:tcBorders/>
            <w:vAlign w:val="bottom"/>
          </w:tcPr>
          <w:p>
            <w:pPr>
              <w:pStyle w:val="Normal"/>
              <w:ind w:right="593" w:hanging="0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т </w:t>
            </w:r>
            <w:r>
              <w:rPr>
                <w:sz w:val="20"/>
                <w:szCs w:val="20"/>
                <w:lang w:val="ru-RU" w:eastAsia="ru-RU"/>
              </w:rPr>
              <w:t>07 сентября</w:t>
            </w:r>
            <w:r>
              <w:rPr>
                <w:sz w:val="20"/>
                <w:szCs w:val="20"/>
                <w:lang w:eastAsia="ru-RU"/>
              </w:rPr>
              <w:t xml:space="preserve"> 2021 г. № </w:t>
            </w:r>
            <w:r>
              <w:rPr>
                <w:sz w:val="20"/>
                <w:szCs w:val="20"/>
                <w:lang w:val="ru-RU" w:eastAsia="ru-RU"/>
              </w:rPr>
              <w:t>16</w:t>
            </w:r>
          </w:p>
        </w:tc>
      </w:tr>
      <w:tr>
        <w:trPr>
          <w:trHeight w:val="795" w:hRule="atLeast"/>
        </w:trPr>
        <w:tc>
          <w:tcPr>
            <w:tcW w:w="10219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казатели источников финансирования дефицита бюджета муниципального образования "Лендерское сельское поселение" за 1 полугодие 2021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30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2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еисполненные назначения</w:t>
            </w:r>
          </w:p>
        </w:tc>
        <w:tc>
          <w:tcPr>
            <w:tcW w:w="10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сточники финансирования дефицита бюджета - всего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1 00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  <w:t>-42 622,92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3 622,92</w:t>
            </w:r>
          </w:p>
        </w:tc>
        <w:tc>
          <w:tcPr>
            <w:tcW w:w="10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1" w:hanging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01.05.00.00.00.0000.000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1 00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  <w:t>-42 622,92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3 622,92</w:t>
            </w:r>
          </w:p>
        </w:tc>
        <w:tc>
          <w:tcPr>
            <w:tcW w:w="10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- увеличение остатков средств, всего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01.05.00.00.00.0000.500</w:t>
            </w:r>
          </w:p>
        </w:tc>
        <w:tc>
          <w:tcPr>
            <w:tcW w:w="10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  <w:t>-5 291 533,33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  <w:t>-2 190 037,54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величение прочих остатков средств бюджетов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01.05.02.00.00.0000.500</w:t>
            </w:r>
          </w:p>
        </w:tc>
        <w:tc>
          <w:tcPr>
            <w:tcW w:w="10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  <w:t>-5 291 533,33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  <w:t>-2 190 037,54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01.05.02.01.00.0000.510</w:t>
            </w:r>
          </w:p>
        </w:tc>
        <w:tc>
          <w:tcPr>
            <w:tcW w:w="10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  <w:t>-5 291 533,33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  <w:t>-2 190 037,54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01.05.02.01.10.0000.510</w:t>
            </w:r>
          </w:p>
        </w:tc>
        <w:tc>
          <w:tcPr>
            <w:tcW w:w="10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  <w:t>-5 291 533,33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ru-RU"/>
              </w:rPr>
              <w:t>-2 190 037,54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- уменьшение остатков средств, всего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01.05.00.00.00.0000.600</w:t>
            </w:r>
          </w:p>
        </w:tc>
        <w:tc>
          <w:tcPr>
            <w:tcW w:w="10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592 533,33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147 414,62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01.05.02.00.00.0000.600</w:t>
            </w:r>
          </w:p>
        </w:tc>
        <w:tc>
          <w:tcPr>
            <w:tcW w:w="10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592 533,33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147 414,62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01.05.02.01.00.0000.610</w:t>
            </w:r>
          </w:p>
        </w:tc>
        <w:tc>
          <w:tcPr>
            <w:tcW w:w="10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592 533,33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147 414,62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00.01.05.02.01.10.0000.610</w:t>
            </w:r>
          </w:p>
        </w:tc>
        <w:tc>
          <w:tcPr>
            <w:tcW w:w="10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592 533,33</w:t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147 414,62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1:19:00Z</dcterms:created>
  <dc:creator>Отдел муниципальных образований МФ РФ</dc:creator>
  <dc:description/>
  <dc:language>en-US</dc:language>
  <cp:lastModifiedBy>Пользователь Windows</cp:lastModifiedBy>
  <cp:lastPrinted>2021-09-07T14:17:00Z</cp:lastPrinted>
  <dcterms:modified xsi:type="dcterms:W3CDTF">2021-09-07T11:19:00Z</dcterms:modified>
  <cp:revision>3</cp:revision>
  <dc:subject>Нормативно-правовые акты МО</dc:subject>
  <dc:title>ВОЛОГОДСКАЯ ГОРОДСКАЯ ДУМА</dc:title>
</cp:coreProperties>
</file>