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</w:rPr>
        <w:t>« ЛЕНДЕРСКОЕ СЕЛЬСКОЕ ПОСЕЛЕНИЕ »</w:t>
      </w:r>
    </w:p>
    <w:p>
      <w:pPr>
        <w:pStyle w:val="Heading3"/>
        <w:ind w:left="851" w:hanging="0"/>
        <w:rPr/>
      </w:pPr>
      <w:r>
        <w:rPr>
          <w:rFonts w:cs="Times New Roman" w:ascii="Times New Roman" w:hAnsi="Times New Roman"/>
          <w:b/>
        </w:rPr>
        <w:t>АДМИНИСТРАЦИЯ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ЕНИЕ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30 июня  2021 года                                                                                       № 14</w:t>
      </w:r>
    </w:p>
    <w:p>
      <w:pPr>
        <w:pStyle w:val="Normal"/>
        <w:spacing w:lineRule="auto" w:line="360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 утверждении кодекса этики и служебного </w:t>
      </w:r>
    </w:p>
    <w:p>
      <w:pPr>
        <w:pStyle w:val="Normal"/>
        <w:rPr>
          <w:b/>
          <w:b/>
        </w:rPr>
      </w:pPr>
      <w:r>
        <w:rPr>
          <w:b/>
        </w:rPr>
        <w:t xml:space="preserve">поведения     муниципальных     служащих </w:t>
      </w:r>
    </w:p>
    <w:p>
      <w:pPr>
        <w:pStyle w:val="Normal"/>
        <w:rPr/>
      </w:pPr>
      <w:r>
        <w:rPr>
          <w:b/>
        </w:rPr>
        <w:t>Администрации Лендерского     сельского    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ствуясь  частью 1 статьи 35  Устава  муниципального образования «Лендерское сельское поселение», Администрация Лендерского сельского поселения 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кодекс этики и служебного поведения  муниципальных служащих Администрации Ленде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нести изменения  в трудовые Договора с муниципальными служащими в части, касающейся  положений об ответственности за нарушение  вышеуказанного код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Специалисту 1 категории Ксенофонтовой В.Н. ознакомить под роспись всех муниципальных служащих с кодексом этики и служебного поведения     муниципальных     служащих  Администрации Лендерского     сельского     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ндерского сельского поселения                                             Е.Н. Септ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распоряжением ознакомлены:                                           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 Лендерского сельского поселения  от  30 июня 2021 года № 14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екс  этики и служебного 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Лендерского  сельского 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одекс этики и служебного поведения  муниципальных служащих Администрации Лендерского сельского поселения (далее – кодекс, Администрация поселения) разработан в соответствии с положениями </w:t>
      </w:r>
      <w:hyperlink r:id="rId3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Международного кодекса поведения государственных должностных лиц (Резолюция 51/59 Ге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 от 11 мая 2000 г. N К (2000) 10 о кодексах поведения для государственных служащих), Модельного закона "Об основах муниципальной службы" (принят на 19-м пленарном заседании Межпарламентской Ассамблеи государств - участников Содружества Независимых Государств (Постановление N 19-10 от 26 марта 2002 г.), Федеральных законов от 25 декабря 2008 г. </w:t>
      </w:r>
      <w:hyperlink r:id="rId4">
        <w:r>
          <w:rPr>
            <w:rStyle w:val="InternetLink"/>
            <w:color w:val="0000FF"/>
          </w:rPr>
          <w:t>N 273-ФЗ</w:t>
        </w:r>
      </w:hyperlink>
      <w:r>
        <w:rPr/>
        <w:t xml:space="preserve"> "О противодействии коррупции",               от 27 мая 2003 г. </w:t>
      </w:r>
      <w:hyperlink r:id="rId5">
        <w:r>
          <w:rPr>
            <w:rStyle w:val="InternetLink"/>
            <w:color w:val="0000FF"/>
          </w:rPr>
          <w:t>N 58-ФЗ</w:t>
        </w:r>
      </w:hyperlink>
      <w:r>
        <w:rPr/>
        <w:t xml:space="preserve"> "О системе государственной службы Российской Федерации",              от 2 марта 2007 г. </w:t>
      </w:r>
      <w:hyperlink r:id="rId6">
        <w:r>
          <w:rPr>
            <w:rStyle w:val="InternetLink"/>
            <w:color w:val="0000FF"/>
          </w:rPr>
          <w:t>N 25-ФЗ</w:t>
        </w:r>
      </w:hyperlink>
      <w:r>
        <w:rPr/>
        <w:t xml:space="preserve"> "О муниципальной службе в Российской Федерации"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</w:t>
      </w:r>
      <w:hyperlink r:id="rId7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 от 12 августа 2002 г. N 885 "Об утверждении общих принципов служебного поведения государственных служащих"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декс представляет собой свод общих принципов профессиональной служебной этики и основных правил служебного  поведения, которыми должны руководствоваться  муниципальные служащие  независимо от замещаемой ими долж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Гражданин Российской Федерации, поступающий на муниципальную службу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аждый муниципальный служащий  должен принимать все необходимые меры для соблюдения положений кодекса, а каждый гражданин Российской Федерации  вправе ожидать от муниципального служащего поведения  в  отношениях с ним в соответствии с положениями кодек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Целью кодекса является установление этических норм и правил служебного 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 Администрации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ые принципы  и  правила служебного поведения муниципальных служащих Администрации Лендерского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 Основные принципы служебного поведения муниципальных служащих являются основой поведения граждан Российской Федерации в связи  с нахождением их на муниципальной служб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1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Администрации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существлять свою деятельность в пределах полномочий Администрации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уведомлять Главу поселения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воздерживаться от публичных высказываний, суждений и оценок в отношении деятельности органов местного самоуправления, его руководителей, если это не входит в должностные обязанност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) соблюдать установленные в Администрации поселения правила публичных выступлений и предоставления служебн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)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2.  Муниципальные  служащие  обязаны  соблюдать  Конституцию Российской Федерации, федеральные конституционные и федеральные законы, иные нормативные правовые  акты  Российской Федерац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 Муниципальные  служащие 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4. Муниципальные  служащие  обязаны противодействовать проявлениям коррупции и предпринимать меры по ее профилактике  в порядке, установленном 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5. Муниципальные  служащие  при исполнении 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назначении на должность муниципальной службы и исполнении должностных обязанностей муниципальный  служащий 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6. Муниципальный  служащий  обязан представить сведения о </w:t>
      </w:r>
      <w:r>
        <w:rPr>
          <w:bCs/>
        </w:rPr>
        <w:t>доходах, расходах, об имуществе и обязательствах имущественного характера</w:t>
      </w:r>
      <w:r>
        <w:rPr/>
        <w:t xml:space="preserve"> своих и членов своей семь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7.  Муниципальный  служащий  обязан уведомлять  Главу поселения, органы прокуратуры Российской Федерации или другие государственные органы обо всех  случаях обращения к нему каких – либо лиц в целях склонения его к совершению коррупционных правонаруш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 или проводится проверка, является должностной обязанностью муниципального  служащег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8. Муниципальному   служащему  запрещается  получать в связи с исполнением им должностных обязанностей вознаграждения от физических  и юридических лиц (подарки, денежное вознаграждение, ссуды, услуги материального характера, плату за развлечения, отдых, за  пользование транспортом и иные вознаграждения). Подарки, полученные муниципальным  служащим 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Администрации поселения  и передаются  муниципальным  служащим  по акту в  Администрацию поселения, в котором он замещает должность  муниципального  служащего, за исключением случаев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. Муниципальный  служащий   может обрабатывать и передавать  служебную информацию  при соблюдении действующих в Администрации поселения  установленных норм  и требований, принятых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. Муниципальный  служащий  обязан принимать  соответствующие  меры по обеспечению безопасности и конфиденциальности информации, за несанкционированное разглашение которой он несет ответственность или которая стала известна ему в связи с исполнением им должностных обязаннос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1. Муниципальный служащий, наделенный организационно – распорядительными полномочиями по отношению к другим  муниципальным  служащим, должен быть для них образцом профессионализма, безупречной репутации, способствовать формированию в Администрации поселения  благоприятного для эффективной работы морально – психологического клима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2. Муниципальный  служащий, наделенный организационно – распорядительными полномочиями по отношению к другим  муниципальным  служащим  Администрации поселения, призван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принимать меры по предотвращению и урегулированию конфликта интерес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принимать меры по предупреждению корруп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не допускать случаев принуждения  муниципальных  служащих  к участию в деятельности политических партий и общественных объедин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3. Муниципальный  служащий,  наделенный организационно – распорядительными полномочиями по отношению к другим  муниципальным  служащим  Администрации поселения, должен  принимать меры к тому, чтобы подчиненные 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. Муниципальный  служащий,  наделенный организационно – распорядительными полномочиями по отношению к другим  муниципальным  служащим  Администрации поселения,  несет ответственность в соответствии с законодательством Российской Федерации за действия или 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Рекомендательные этические правила служебного поведения </w:t>
      </w:r>
    </w:p>
    <w:p>
      <w:pPr>
        <w:pStyle w:val="Normal"/>
        <w:jc w:val="center"/>
        <w:rPr/>
      </w:pPr>
      <w:r>
        <w:rPr>
          <w:b/>
        </w:rPr>
        <w:t>муниципальных  служащих  Администрации Лендер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  </w:t>
      </w:r>
      <w:r>
        <w:rPr/>
        <w:t>25.  В служебном поведении  муниципальному  служащему  необходимо исходить из конституционных 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6. В служебном поведении муниципальный  служащий  воздерживается о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грубости, проявлений пренебрежительного тона, заносчивости, предвзятых замечаний,  предъявления  неправомерных, незаслуженных  обвинен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)  курения во время служебных совещаний, бесед, иного служебного общения с граждан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7. Муниципальные  служащие  призваны  способствовать 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униципальные  служащие  должны  быть 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8. Внешний вид муниципального  служащего  при исполнении  им должностных обязанностей в зависимости от условий службы и формата служебного мероприятия  должен  способствовать уважительному отношению  граждан к  Администрации поселения, соответствовать   общепринятому  деловому стилю, который  отличают официальность, сдержанность, традиционность, аккура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за нарушение положений  кодекса  этики  и служебного  поведения муниципальных  служащих  Администрации Лендер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9. Нарушение  муниципальным  служащим  Администрации поселения  положений кодекса  подлежит моральному осуждению на заседании  соответствующей комиссии по соблюдению  требований к служебному поведению муниципальных  служащих  и урегулированию  конфликта  интересов, образуемой  в соответствии  с Указом Президента  Российской  Федерации  от 1 июля 2010 г. № 821 «О комиссиях по соблюдению требований  к служебному  поведению  федеральных  государственных служащих и урегулированию конфликта интересов», а в случаях, предусмотренных  федеральными  законами, нарушение  положений  кодекса влечет применение к муниципальному  служащему  мер юридической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блюдение  муниципальными   служащими   положений кодекса  учитывается  при  проведении аттестаций, формировании кадрового  резерва для выдвижения  на  вышестоящие должности, а также при наложении дисциплинарных  взыск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textAlignment w:val="baseline"/>
      <w:outlineLvl w:val="2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textAlignment w:val="baseline"/>
      <w:outlineLvl w:val="4"/>
    </w:pPr>
    <w:rPr>
      <w:rFonts w:ascii="Arial" w:hAnsi="Arial" w:cs="Arial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A9F67CD56AB2EA91D7A38133AAF8EB3C78D6E524464E5630C98A5AZFr0O" TargetMode="External"/><Relationship Id="rId4" Type="http://schemas.openxmlformats.org/officeDocument/2006/relationships/hyperlink" Target="consultantplus://offline/ref=A9F67CD56AB2EA91D7A38133AAF8EB3C7BDAE4234D1E013298DF54F5DFD4BF8FEEE2B4B8ZBrEO" TargetMode="External"/><Relationship Id="rId5" Type="http://schemas.openxmlformats.org/officeDocument/2006/relationships/hyperlink" Target="consultantplus://offline/ref=A9F67CD56AB2EA91D7A38133AAF8EB3C7BDAE420441F013298DF54F5DFD4BF8FEEE2B4BCB655787CZBr3O" TargetMode="External"/><Relationship Id="rId6" Type="http://schemas.openxmlformats.org/officeDocument/2006/relationships/hyperlink" Target="consultantplus://offline/ref=A9F67CD56AB2EA91D7A38133AAF8EB3C7BDAE4234D1F013298DF54F5DFZDr4O" TargetMode="External"/><Relationship Id="rId7" Type="http://schemas.openxmlformats.org/officeDocument/2006/relationships/hyperlink" Target="consultantplus://offline/ref=A9F67CD56AB2EA91D7A38133AAF8EB3C72D7E72144135C38908658F7D8DBE098E9ABB8BDB6557DZ7rB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7:56:00Z</dcterms:created>
  <dc:creator>3-00</dc:creator>
  <dc:description/>
  <cp:keywords/>
  <dc:language>en-US</dc:language>
  <cp:lastModifiedBy>Володя</cp:lastModifiedBy>
  <cp:lastPrinted>2010-01-01T07:42:00Z</cp:lastPrinted>
  <dcterms:modified xsi:type="dcterms:W3CDTF">2010-01-01T04:43:00Z</dcterms:modified>
  <cp:revision>27</cp:revision>
  <dc:subject/>
  <dc:title/>
</cp:coreProperties>
</file>