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 ЛЕНДЕРСКОГО 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01 июня  2022 года                                                                                         № 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Лендер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ндер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 Лендерского сельского поселения                                            Е.Н.Септаро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ендерского сельского поселения от  01.06.2022 № 1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>Ленд</w:t>
      </w:r>
      <w:r>
        <w:rPr>
          <w:b/>
          <w:sz w:val="24"/>
          <w:szCs w:val="24"/>
        </w:rPr>
        <w:t>ер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ндерского сельского поселения Муезерского муниципального района Республики Карелия на 2022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Володя</cp:lastModifiedBy>
  <cp:lastPrinted>2010-01-01T00:43:00Z</cp:lastPrinted>
  <dcterms:modified xsi:type="dcterms:W3CDTF">2009-12-31T21:44:00Z</dcterms:modified>
  <cp:revision>29</cp:revision>
  <dc:subject/>
  <dc:title/>
</cp:coreProperties>
</file>