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</w:t>
      </w:r>
      <w:r>
        <w:rPr>
          <w:b/>
          <w:bCs/>
          <w:sz w:val="26"/>
          <w:szCs w:val="26"/>
        </w:rPr>
        <w:t xml:space="preserve"> 26 </w:t>
      </w:r>
      <w:r>
        <w:rPr>
          <w:b/>
          <w:bCs/>
          <w:sz w:val="26"/>
          <w:szCs w:val="26"/>
          <w:lang w:val="ru-RU"/>
        </w:rPr>
        <w:t>"  мая 2022 года                                                                                      № 11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22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квартал 2022 года по доходам в сумме 1000,0тыс. руб., по расходам в сумме 1037,4 тыс. руб., с дефицитом  бюджета   37,4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квартал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квартал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квартал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63"/>
        <w:gridCol w:w="1190"/>
        <w:gridCol w:w="1106"/>
        <w:gridCol w:w="1252"/>
      </w:tblGrid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 "26 " мая 2022 года №1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Лендерское сельское поселение" за 1 квартал 2022 года по кодам классификации доходов бюджета, по кодам видов доходов, подвидов доходов бюджета</w:t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2 702,1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37 297,85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0.00000.00.0000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2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 402,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2 597,85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1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335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1 664,1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335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1 664,15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4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65,72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4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65,72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6,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93,43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6,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93,4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819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6 180,88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819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6 180,8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 724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 724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76 275,88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997,7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2 002,26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0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52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647,6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30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52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647,61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0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5,3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 354,65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11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88,7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3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11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88,72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4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665,9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3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4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665,93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2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00.0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0.0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5.1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0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6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4 7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6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4 7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1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suppressAutoHyphens w:val="false"/>
        <w:rPr>
          <w:b/>
          <w:b/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</w:r>
    </w:p>
    <w:tbl>
      <w:tblPr>
        <w:tblW w:w="10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15"/>
        <w:gridCol w:w="1891"/>
        <w:gridCol w:w="393"/>
        <w:gridCol w:w="1023"/>
        <w:gridCol w:w="353"/>
        <w:gridCol w:w="921"/>
        <w:gridCol w:w="454"/>
        <w:gridCol w:w="678"/>
        <w:gridCol w:w="236"/>
        <w:gridCol w:w="3"/>
      </w:tblGrid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 26 " мая  2022года № 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Лендерское сельское поселение" за 1 квартал 2022 года по разделам и подразделам классификации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бюджета - всег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3 897,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6 102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Лендерского сельского поселе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0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3 897,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6 102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81 53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9 013,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2 516,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93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 272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5 120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688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995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69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8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5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0 724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470,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1 253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9 43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820,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7 61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844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15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5 351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4 716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0 635,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 523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467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05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377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75,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102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99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99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14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7 629,4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7 018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2 679,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320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9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9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442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4420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S42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S420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31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1 195,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9"/>
        <w:gridCol w:w="1319"/>
        <w:gridCol w:w="1560"/>
        <w:gridCol w:w="1275"/>
      </w:tblGrid>
      <w:tr>
        <w:trPr>
          <w:trHeight w:val="255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5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 26 " мая  2022 года № 11</w:t>
            </w:r>
          </w:p>
        </w:tc>
      </w:tr>
      <w:tr>
        <w:trPr>
          <w:trHeight w:val="1050" w:hRule="atLeast"/>
        </w:trPr>
        <w:tc>
          <w:tcPr>
            <w:tcW w:w="98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1 квартал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</w:tr>
      <w:tr>
        <w:trPr>
          <w:trHeight w:val="1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195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е остатков сред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195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велич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5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5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меньш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6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6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6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6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26:00Z</dcterms:created>
  <dc:creator>Отдел муниципальных образований МФ РФ</dc:creator>
  <dc:description/>
  <dc:language>en-US</dc:language>
  <cp:lastModifiedBy>Пользователь Windows</cp:lastModifiedBy>
  <cp:lastPrinted>2022-05-26T10:26:00Z</cp:lastPrinted>
  <dcterms:modified xsi:type="dcterms:W3CDTF">2022-05-26T07:26:00Z</dcterms:modified>
  <cp:revision>3</cp:revision>
  <dc:subject>Нормативно-правовые акты МО</dc:subject>
  <dc:title>ВОЛОГОДСКАЯ ГОРОДСКАЯ ДУМА</dc:title>
</cp:coreProperties>
</file>