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08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Карельская транспортная прокуратура разъясняет</w:t>
      </w:r>
    </w:p>
    <w:p>
      <w:pPr>
        <w:pStyle w:val="Normal"/>
        <w:spacing w:lineRule="atLeast" w:line="508"/>
        <w:rPr>
          <w:rFonts w:ascii="Arial" w:hAnsi="Arial" w:eastAsia="Times New Roman" w:cs="Arial"/>
          <w:b/>
          <w:b/>
          <w:bCs/>
          <w:color w:val="333333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4"/>
          <w:szCs w:val="34"/>
          <w:lang w:eastAsia="ru-RU"/>
        </w:rPr>
        <w:t>о социальных налоговых вычетах</w:t>
      </w:r>
    </w:p>
    <w:p>
      <w:pPr>
        <w:pStyle w:val="Normal"/>
        <w:spacing w:lineRule="auto" w:line="240" w:before="0" w:after="1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18"/>
          <w:lang w:eastAsia="ru-RU"/>
        </w:rPr>
        <w:t>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18"/>
          <w:lang w:eastAsia="ru-RU"/>
        </w:rPr>
        <w:t>Поделить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циальные налоговые вычеты предоставляются в тех случаях, когда гражданин несет определенные социальные расходы. Например, оплачивает обучение, лечение, оказываете благотворительную помощ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циальные вычеты предоставляются, в частности, по следующим расходам (статья 219 Налогового кодекса Российской федерации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 благотворительные цели и пожертвования (по общему правилу не более 25% от вашего налогооблагаемого дохода за год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 свое обучение, а также обучение своих детей, подопечных, братьев и сесте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 свое лечение, а также лечение супруга, родителей, детей и подопеч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 негосударственное пенсионное обеспечение и добровольное пенсионное страхование в свою пользу или в пользу членов семьи и близких родственников, а также на добровольное страхование жизни по договорам, заключаемым на срок не менее пяти лет в свою пользу или в пользу супруга, родителей или де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 уплату дополнительных страховых взносов на накопительную пенс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 прохождение независимой оценки своей квал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 физкультурно-оздоровительные услуги себе, своим детям и подопечным. Вычет по данным расходам предоставляется в отношении доходов, полученных начиная с 2022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циальные вычеты предоставляются в размере фактически понесенных гражданином расх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ако общая сумма указанных вычетов (за исключением вычетов в размере расходов на обучение детей и на дорогостоящее лечение) не может превышать 120 000 руб. в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чет по расходам на обучение детей не может превышать 50 000 руб. в год на каждого обучающего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дорогостоящим видам лечения ограничений нет, к вычету принимается полная сумма фактически понесенных расходов.</w:t>
      </w:r>
    </w:p>
    <w:p>
      <w:pPr>
        <w:pStyle w:val="Normal"/>
        <w:spacing w:before="0" w:after="200"/>
        <w:rPr>
          <w:rFonts w:ascii="Roboto;Times New Roman" w:hAnsi="Roboto;Times New Roman" w:eastAsia="Times New Roman" w:cs="Roboto;Times New Roman"/>
          <w:color w:val="333333"/>
          <w:sz w:val="23"/>
          <w:szCs w:val="23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basedOn w:val="Style14"/>
    <w:qFormat/>
    <w:rPr/>
  </w:style>
  <w:style w:type="character" w:styleId="Feedspagenavigationtooltip">
    <w:name w:val="feeds-page__navigation_toolti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7:00Z</dcterms:created>
  <dc:creator>Gusakova</dc:creator>
  <dc:description/>
  <dc:language>en-US</dc:language>
  <cp:lastModifiedBy>Gusakova</cp:lastModifiedBy>
  <dcterms:modified xsi:type="dcterms:W3CDTF">2022-04-21T10:57:00Z</dcterms:modified>
  <cp:revision>2</cp:revision>
  <dc:subject/>
  <dc:title/>
</cp:coreProperties>
</file>