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Ленд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 на 2022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Ленд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Ленд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ЛЕНДЕРСКОЕ СЕЛЬСКОЕ ПОСЕЛЕНИЕ» НА 2022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Лендерское сельское поселение» на 2022год сформированы на основе прогноза социально-экономического развития Муезерского муниципального района на 2022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2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43,8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43,8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Лендерское сельское поселение» на 2022 год прогнозируется в сумме 4043,8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43,8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,6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,2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Лендерское сельское поселение» на 2022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3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1,6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Ленд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2 году в сумме 156,0 тыс. руб.</w:t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7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0 год» и ожидаемого поступления налога за 2021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72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0 год» и ожидаемого поступления налога за 2021 год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325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компенсации затрат государ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едусмотрено доходов в сумме 23,0 тыс.руб. исходя из ожидаемого поступления за 2021г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Прочие неналоговые доходы</w:t>
      </w:r>
    </w:p>
    <w:p>
      <w:pPr>
        <w:pStyle w:val="3"/>
        <w:ind w:left="0" w:firstLine="708"/>
        <w:rPr>
          <w:b w:val="false"/>
          <w:b w:val="false"/>
        </w:rPr>
      </w:pPr>
      <w:r>
        <w:rPr>
          <w:b w:val="false"/>
        </w:rPr>
        <w:t>В бюджете предусмотрено доходов в сумме 1,0 тыс.руб. исходя из ожидаемого поступления за 2021г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2 год учтены в сумме 1553,2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3,2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,3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Ленд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Ленд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2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,6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3,8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составляют 4043,8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393,3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1843,6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647,0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159,9 тыс.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з общей суммы расходов средства в размере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036,0тыс.руб.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ачисления на выплаты по оплате труда 289,1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60,0 тыс.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анспортные услуги 20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770,0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– 1373,7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чим работам и услугам учтено 88,8тыс. руб. 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прочим расходам 143,4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обретение основных средств – 100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3,7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енсии, пособия 94,1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ежбюджетные трансферты – 48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firstLine="357"/>
        <w:rPr/>
      </w:pPr>
      <w:r>
        <w:rPr>
          <w:i/>
        </w:rPr>
        <w:t>В том числе 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57,9 тыс. руб. и 2 т.р. на осуществление работы деятельности административной комиссии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1:00Z</dcterms:created>
  <dc:creator>User</dc:creator>
  <dc:description/>
  <cp:keywords/>
  <dc:language>en-US</dc:language>
  <cp:lastModifiedBy>fo-11</cp:lastModifiedBy>
  <cp:lastPrinted>2015-12-16T10:30:00Z</cp:lastPrinted>
  <dcterms:modified xsi:type="dcterms:W3CDTF">2021-12-03T11:27:00Z</dcterms:modified>
  <cp:revision>48</cp:revision>
  <dc:subject/>
  <dc:title>                                                Пояснительная записка</dc:title>
</cp:coreProperties>
</file>