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>МУНИЦИПАЛЬНОЕ   ОБРАЗ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 ЛЕНДЕРСКОЕ СЕЛЬСКОЕ ПОСЕЛЕНИЕ »</w:t>
      </w:r>
    </w:p>
    <w:p>
      <w:pPr>
        <w:pStyle w:val="Heading3"/>
        <w:ind w:left="85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РАСПОРЯЖЕНИЕ</w:t>
      </w:r>
    </w:p>
    <w:p>
      <w:pPr>
        <w:pStyle w:val="Normal"/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№ </w:t>
      </w:r>
      <w:r>
        <w:rPr>
          <w:bCs/>
        </w:rPr>
        <w:t>18</w:t>
      </w:r>
    </w:p>
    <w:p>
      <w:pPr>
        <w:pStyle w:val="Normal"/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</w:rPr>
        <w:t xml:space="preserve">от   25 декабря  2019 года                                                                                   п. Лендеры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О  режиме рабочего времен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 xml:space="preserve">в </w:t>
      </w: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пред</w:t>
      </w: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праздничные дн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ind w:firstLine="708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На основании распоряжения Главы Республики Карелия от 17 декабря 2019 года                       </w:t>
      </w:r>
      <w:r>
        <w:rPr>
          <w:rFonts w:cs="Times New Roman"/>
          <w:color w:val="000000"/>
          <w:sz w:val="23"/>
          <w:szCs w:val="23"/>
          <w:lang w:eastAsia="ru-RU"/>
        </w:rPr>
        <w:t>№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698-р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,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в целях эффективной  организации рабочего времени в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ред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праздничные дни:    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1.Установить с 28 по 31 декабря 2019 года работникам администрации Лендерского сельского поселения следующий режим рабочего  времени: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28, 30 декабря 2019 года - рабочий день;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29, 31 декабря 2019 года - нерабочий  день.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ind w:firstLine="708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2. Действие настоящего распоряжения не распространяется на лиц, которым до вступления в силу настоящего распоряжения 31 декабря 2019 года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редоставлен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очередной ежегодный оплачиваемый отпуск или отпуск без сохранения денежного содержания (заработной платы).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3. Ознакомить работников администрации Лендерского сельского поселения с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данным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распоряжением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Глава Лендерского сельского поселения                                                  Е.Н.Септарова 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О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знакомлены:                                               Э.И.Бондарь</w:t>
      </w:r>
    </w:p>
    <w:p>
      <w:pPr>
        <w:pStyle w:val="Normal"/>
        <w:shd w:fill="FFFFFF" w:val="clear"/>
        <w:rPr>
          <w:rFonts w:ascii="yandex-sans;Times New Roman" w:hAnsi="yandex-sans;Times New Roman" w:eastAsia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Н.А.Грушевич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.Н.Ксенофонтова</w:t>
      </w:r>
    </w:p>
    <w:p>
      <w:pPr>
        <w:pStyle w:val="Normal"/>
        <w:rPr>
          <w:rFonts w:ascii="yandex-sans;Times New Roman" w:hAnsi="yandex-sans;Times New Roman" w:cs="yandex-sans;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Володя</cp:lastModifiedBy>
  <cp:lastPrinted>2019-12-25T12:01:00Z</cp:lastPrinted>
  <dcterms:modified xsi:type="dcterms:W3CDTF">2019-12-25T09:05:00Z</dcterms:modified>
  <cp:revision>14</cp:revision>
  <dc:subject/>
  <dc:title/>
</cp:coreProperties>
</file>