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РАСПОРЯЖЕНИЕ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№ </w:t>
      </w:r>
      <w:r>
        <w:rPr>
          <w:bCs/>
        </w:rPr>
        <w:t>17</w:t>
      </w:r>
    </w:p>
    <w:p>
      <w:pPr>
        <w:pStyle w:val="Normal"/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 xml:space="preserve">от   25 декабря  2019 года                                                                                   п. Лендеры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О запрете использования пиротехнически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средств во время проведения Новогодни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и Рождественских праздников 2019-2020 года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на территории муниципального образован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«Лендерское сельское поселение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 в целях обеспечения пожарной безопасности в период проведения новогодних и рождественских праздников и во избежание травматизма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людей, администрация 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распоряжается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1. Запретить проведение несанкционированных фейерверков (салютов) на территории МО «Лендерское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сельско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поселение» во  время проведения Новогодних и Рождественских праздников 2019-2020 годах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ab/>
        <w:t>2.Руководителям организаций и учреждений независимо от форм собственности, расположенных  на территории МО «Лендерское сельское поселение», во время проведения новогодних и рождественских мероприятий с массовым пребыванием людей рекомендовать не использовать в помещениях, зданиях, пиротехнические изделия, в том числе петарды, хлопушки, фонтаны  и бенгальские огни.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ab/>
        <w:t>Во время проведения мероприятий обеспечить строгое соблюдение требований правил пожарной безопасности.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3. Обнародовать данное распоряжение в средствах массовой информаци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4. Контроль за исполнением данного распоряжения оставляю за собо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Глава Лендерского сельского поселения                                                  Е.Н.Септарова                              </w:t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9-12-25T12:24:00Z</cp:lastPrinted>
  <dcterms:modified xsi:type="dcterms:W3CDTF">2019-12-25T09:24:00Z</dcterms:modified>
  <cp:revision>12</cp:revision>
  <dc:subject/>
  <dc:title/>
</cp:coreProperties>
</file>