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ЕСПУБЛИКА    КАРЕЛИЯ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Е ОБРАЗОВАНИЕ «ЛЕНДЕРСКОЕ СЕЛЬСКО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Р А С П О Р Я Ж Е Н И 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т 06  мая 2015  года                                                                                   № 15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 подготовке к праздновани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0 летия Победы Велико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ечественной войне 1941-194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 организации празднования 70 летия Победы в Великой Отечественной Войне 1941-1945 г. в Лендерском сельском поселении. Администрация Лендерского сельского поселения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left="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Главному бухгалтеру Бондарь Э.И., выдать под отчет 15 000 руб. специалисту 1 категории Ксенофонтовой В.И.  для приобретения расходных материалов и организации празднования </w:t>
      </w:r>
      <w:r>
        <w:rPr>
          <w:b w:val="false"/>
          <w:bCs w:val="false"/>
          <w:sz w:val="24"/>
          <w:szCs w:val="24"/>
        </w:rPr>
        <w:t xml:space="preserve">70 летия Победы Великой </w:t>
      </w:r>
      <w:r>
        <w:rPr>
          <w:b w:val="false"/>
          <w:bCs w:val="false"/>
          <w:sz w:val="26"/>
          <w:szCs w:val="26"/>
        </w:rPr>
        <w:t>Отечественной войне 1941-1945г.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 Специалисту 1 категории Ксенофонтовой В.Н. в 10 (десятидневный) срок подготовить акты на списание и отчет о расходовании выделенных денежных средств.  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0" w:right="-365" w:hanging="0"/>
        <w:rPr>
          <w:sz w:val="26"/>
          <w:szCs w:val="26"/>
        </w:rPr>
      </w:pPr>
      <w:r>
        <w:rPr>
          <w:sz w:val="26"/>
          <w:szCs w:val="26"/>
        </w:rPr>
        <w:tab/>
        <w:t>3. Контроль за выполнением настоящего распоряжения оставляю за собой.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. главы администрации</w:t>
      </w:r>
    </w:p>
    <w:p>
      <w:pPr>
        <w:pStyle w:val="Normal"/>
        <w:ind w:left="0" w:right="-365" w:hanging="0"/>
        <w:rPr/>
      </w:pPr>
      <w:r>
        <w:rPr>
          <w:b/>
          <w:bCs/>
          <w:sz w:val="26"/>
          <w:szCs w:val="26"/>
        </w:rPr>
        <w:t>Лендерского сельского поселения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     С.В.Вага</w:t>
      </w:r>
    </w:p>
    <w:p>
      <w:pPr>
        <w:pStyle w:val="Normal"/>
        <w:ind w:left="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-365" w:hanging="0"/>
        <w:rPr/>
      </w:pPr>
      <w:r>
        <w:rPr/>
      </w:r>
    </w:p>
    <w:p>
      <w:pPr>
        <w:pStyle w:val="Normal"/>
        <w:ind w:left="0" w:right="-365" w:hanging="0"/>
        <w:rPr/>
      </w:pPr>
      <w:r>
        <w:rPr>
          <w:b/>
          <w:bCs/>
          <w:sz w:val="26"/>
          <w:szCs w:val="26"/>
        </w:rPr>
        <w:t>с распоряжение ознакомлены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-365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ондарь Э.И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0" w:right="-365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сенофонтова В.Н</w:t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36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57:00Z</dcterms:created>
  <dc:creator>User</dc:creator>
  <dc:description/>
  <dc:language>en-US</dc:language>
  <cp:lastModifiedBy>User</cp:lastModifiedBy>
  <cp:lastPrinted>2015-05-20T17:08:00Z</cp:lastPrinted>
  <dcterms:modified xsi:type="dcterms:W3CDTF">2002-01-01T19:07:00Z</dcterms:modified>
  <cp:revision>11</cp:revision>
  <dc:subject/>
  <dc:title>                                    РЕСПУБЛИКА    КАРЕЛИЯ    </dc:title>
</cp:coreProperties>
</file>