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 xml:space="preserve">МУНИЦИПАЛЬНОЕ   ОБРАЗОВАНИЕ  </w:t>
      </w:r>
    </w:p>
    <w:p>
      <w:pPr>
        <w:pStyle w:val="Normal"/>
        <w:jc w:val="center"/>
        <w:rPr/>
      </w:pPr>
      <w:r>
        <w:rPr/>
        <w:t>« ЛЕНДЕРСКОЕ СЕЛЬСКОЕ ПОСЕЛЕНИЕ »</w:t>
      </w:r>
    </w:p>
    <w:p>
      <w:pPr>
        <w:pStyle w:val="Heading3"/>
        <w:ind w:left="851" w:right="0" w:hanging="0"/>
        <w:rPr/>
      </w:pPr>
      <w:r>
        <w:rPr>
          <w:rFonts w:cs="Times New Roman" w:ascii="Times New Roman" w:hAnsi="Times New Roman"/>
        </w:rPr>
        <w:t>АДМИНИСТРАЦИЯ ЛЕНДЕР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</w:t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от   10 апреля  2018  года                                                                         п.Ленде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весенней санитарной</w:t>
      </w:r>
    </w:p>
    <w:p>
      <w:pPr>
        <w:pStyle w:val="Normal"/>
        <w:rPr/>
      </w:pPr>
      <w:r>
        <w:rPr>
          <w:b/>
          <w:bCs/>
        </w:rPr>
        <w:t>уборки территории Лендер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оответствии с письмом Министерства экономического развития и промышленности Республики Карелия  для проведения  масштабной социально-значимой акции федерального масштаба «Всероссийского экологического субботника «Зеленая весна»в период с 21 апреля по 21 мая 2018года., в соответствии с «Правилами благоустройства территории Лендерского сельского поселения»,утвержденными решением  26   сессии   2  созыва Совета Лендерского сельского поселения  от 31.08.2012 г. № 82, в целях обеспечения чистоты и порядка, улучшения санитарного состояния территории Лендерского сельского поселения, повышения комфортности среды проживания насел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В связи с погодными условиями организовать мероприятие по весенней санитарной уборке территории Лендерского сельского поселения  с 01 мая 2018г. по 21 мая 2018 г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вердить план проведения мероприятий по весенней санитарной уборке (приложение №1) и довести его до исполнителей;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   </w:t>
      </w:r>
      <w:r>
        <w:rPr/>
        <w:t xml:space="preserve"> </w:t>
      </w:r>
      <w:r>
        <w:rPr/>
        <w:t>3. Специалисту  администрации Лендерского 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- </w:t>
      </w:r>
      <w:r>
        <w:rPr/>
        <w:t>подготовить и разместить на досках объявлений информацию о проведении общего субботника;</w:t>
      </w:r>
    </w:p>
    <w:p>
      <w:pPr>
        <w:pStyle w:val="Normal"/>
        <w:spacing w:lineRule="atLeast" w:line="100"/>
        <w:jc w:val="both"/>
        <w:rPr/>
      </w:pPr>
      <w:r>
        <w:rPr/>
        <w:t xml:space="preserve">         </w:t>
      </w:r>
      <w:r>
        <w:rPr/>
        <w:t>- подготовить обращение к населению о принятии активного участия о проводимых мероприятиях по благоустройству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4. Руководителям предприятий, учреждений и организаций, независимо от форм собственности и вида деятельности организовать проведение мероприятий по благоустройству и весенней санитарной уборке закрепленной за организацией территории собственными силами.</w:t>
      </w:r>
      <w:r>
        <w:rPr>
          <w:b/>
          <w:bCs/>
        </w:rPr>
        <w:t xml:space="preserve">       </w:t>
      </w:r>
    </w:p>
    <w:p>
      <w:pPr>
        <w:pStyle w:val="Normal"/>
        <w:spacing w:lineRule="atLeast" w:line="100"/>
        <w:jc w:val="both"/>
        <w:rPr/>
      </w:pPr>
      <w:r>
        <w:rPr/>
        <w:t xml:space="preserve">   </w:t>
      </w:r>
      <w:r>
        <w:rPr/>
        <w:t>5. Собственникам жилых домов провести уборку от мусора дворовых территорий.</w:t>
      </w:r>
    </w:p>
    <w:p>
      <w:pPr>
        <w:pStyle w:val="Normal"/>
        <w:spacing w:lineRule="atLeast" w:line="100"/>
        <w:jc w:val="both"/>
        <w:rPr/>
      </w:pPr>
      <w:r>
        <w:rPr/>
        <w:t xml:space="preserve">   </w:t>
      </w:r>
      <w:r>
        <w:rPr/>
        <w:t>6. Контроль исполнения распоряжения оставляю за собой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Глава </w:t>
      </w:r>
    </w:p>
    <w:p>
      <w:pPr>
        <w:pStyle w:val="Normal"/>
        <w:spacing w:lineRule="atLeast" w:line="100"/>
        <w:jc w:val="both"/>
        <w:rPr/>
      </w:pPr>
      <w:r>
        <w:rPr>
          <w:bCs/>
        </w:rPr>
        <w:t xml:space="preserve">        </w:t>
      </w:r>
      <w:r>
        <w:rPr>
          <w:bCs/>
        </w:rPr>
        <w:t>Лендерского сельского поселения</w:t>
      </w:r>
      <w:r>
        <w:rPr/>
        <w:t xml:space="preserve">                                                   Е.Н.Септарова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Приложение №1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b/>
          <w:bCs/>
          <w:lang w:eastAsia="ru-RU"/>
        </w:rPr>
        <w:t>П Л А Н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  <w:t>мероприятий по благоустройству территории Лендерского сельского поселения                            с 01 мая 2018 г. по 21 мая 2018года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3461"/>
        <w:gridCol w:w="1497"/>
        <w:gridCol w:w="1590"/>
        <w:gridCol w:w="2246"/>
      </w:tblGrid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работ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и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я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то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влекается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ка мусора у общественных, культурных, образовательных, административных учреждений, офисов и контор предприятий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5.2018 г. по 08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ники учреждений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и учреждений и предприятий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ка мусора у зданий магазинов, баров и прилегающих к ним территорий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5.2018 г. по 08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ники магазинов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ые предприниматели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ка мусора на центральных площадях поселков поселения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5.2018 г. по 08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ники магазинов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ловка и уборка дров с улиц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14.05.2018г. по 21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тели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осъемщики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ограждений у жилых домов, общественных зданий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16.05.2018г. по 21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тели, руководители учреждений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УМАП «Экспресс»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ка мусора с улиц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5.2018г. по 21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тели, работники ЖКХ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УМАП «Экспресс»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ос ветхих строений, аварийных, бесхозных сараев, гаражей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15.05.2018г. по 21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адельцы, работники ЖКХ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УМАП «Экспресс»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ка выгребных ям, туалетов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10.05.2018г. по 21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ники ЖКХ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УМАП «Экспресс»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ка территории кладбищ поселения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5.2018г. по 21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тели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рка мест воинских захоронений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5.2018г. по 08.05.2018г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и учреждений, организаций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поселения</w:t>
            </w:r>
          </w:p>
        </w:tc>
      </w:tr>
    </w:tbl>
    <w:p>
      <w:pPr>
        <w:pStyle w:val="Normal"/>
        <w:suppressAutoHyphens w:val="false"/>
        <w:spacing w:before="280" w:after="0"/>
        <w:rPr/>
      </w:pPr>
      <w:r>
        <w:rPr>
          <w:lang w:eastAsia="ru-RU"/>
        </w:rPr>
        <w:t>Глава Лендерского сельского поселения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cp:keywords/>
  <dc:language>en-US</dc:language>
  <cp:lastModifiedBy>Володя</cp:lastModifiedBy>
  <cp:lastPrinted>2017-04-21T14:14:00Z</cp:lastPrinted>
  <dcterms:modified xsi:type="dcterms:W3CDTF">2018-04-10T13:13:00Z</dcterms:modified>
  <cp:revision>15</cp:revision>
  <dc:subject/>
  <dc:title/>
</cp:coreProperties>
</file>