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9"/>
          <w:tab w:val="left" w:pos="1335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9"/>
          <w:tab w:val="left" w:pos="1335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ЛЕНДЕРСКОЕ   СЕЛЬСКОЕ   ПОСЕЛЕНИЕ»</w:t>
      </w:r>
    </w:p>
    <w:p>
      <w:pPr>
        <w:pStyle w:val="Normal"/>
        <w:tabs>
          <w:tab w:val="clear" w:pos="709"/>
          <w:tab w:val="left" w:pos="1335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ЛЕНДЕРСКОГО   СЕЛЬСКОГО   ПОСЕЛЕНИЯ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  сессии 3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3 ноября 2015  года                                                                                            № 6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(принятии) части  полномочий 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вопросов местного значения Администрацией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дерского  сельского поселения и Администраци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   муниципального  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части 4 статьи 15 Федерального закона от 6 октября 2003 года                    № 131-ФЗ   «Об общих принципах организации местного самоуправления в Российской Федерации», Федерального закона от 27.05.2014 года №136 «О внесении изменений в статью 26.3 Федерального закона  «Об общих принципах организации законодательных (представительных) и испол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Лендерского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Передать Администрации  Муезерского  муниципального района на 2016  год следующие полномочия,  относящиеся к вопросам местного значения Лендерского сельского посел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без передачи финансовых средств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формирование архивных фондов поселения (без передачи финансовых средств);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обеспечения жителей поселения услугами организаций культуры (с передачей финансовых средств и материальных ресурсов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содействие в развитии сельскохозяйственного производства, создание условий для развития малого и среднего предпринимательства (без передачи финансовых средств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по организации размещения заказов для муниципальных нужд,  за исключением подписания муниципальных контрактов на поставки товаров, выполнение работ, оказание услуг для муниципальных нужд;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лномочия контрольно-счетного органа по осуществлению внешнего муниципального финансового контрол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нять  Администрацией  Лендерского сельского поселения  от Администрации Муезерского муниципального района на 2016  год следующие полномочия,  относящиеся к вопросам местного значения Муезерского 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рганизация и содержание мест захоронения в границах поселения (без передачи финансовых средств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становка граждан на учет в качестве нуждающихся в жилых помещениях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е решений о предоставлении жилых помещений муниципального жилищного фонда по договорам социального найма жилого помещения, специализированных жилых помещений муниципального жилищного фонда по договорам найма специализированного жилого помещения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выдача разрешений на вселение в занимаемое жилое помещение по договору социального найма иных лиц, на передачу в поднаем жилого помещения, предоставленного по договору социального найма, на обмен жилыми помещениями, предоставленными по договорам социального най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ручить Главе Лендерского сельского поселения Септаровой Елене Николаевне заключить соглашение с администрацией Муезерского  муниципального     района о передаче вышеуказанных полномочий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ezersky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Лендерского сельского поселения                                                 Е.Н.Септаров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Лендерского сельского поселения                       Е.П.Коваль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335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335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Знак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59:00Z</dcterms:created>
  <dc:creator>user</dc:creator>
  <dc:description/>
  <dc:language>en-US</dc:language>
  <cp:lastModifiedBy>user</cp:lastModifiedBy>
  <cp:lastPrinted>2015-11-10T11:39:00Z</cp:lastPrinted>
  <dcterms:modified xsi:type="dcterms:W3CDTF">2015-11-12T08:34:00Z</dcterms:modified>
  <cp:revision>4</cp:revision>
  <dc:subject/>
  <dc:title/>
</cp:coreProperties>
</file>