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2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1 октября 2023 года                                                                                           № 3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3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5909,3 тыс. рублей, в том числе объем безвозмездных поступлений в сумме 2759,3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5919,3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Лендерское сельское поселение» в сумме 10,0  тыс. 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</w:t>
      </w:r>
    </w:p>
    <w:p>
      <w:pPr>
        <w:pStyle w:val="Normal"/>
        <w:ind w:right="-83" w:hanging="0"/>
        <w:rPr/>
      </w:pPr>
      <w:r>
        <w:rPr>
          <w:sz w:val="26"/>
          <w:szCs w:val="26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4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6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изложить в новой редакции согласно приложению № 5 к настоящему решению. 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7 решения 5 сессии 5 созыва Совета Лендерского сельского поселения от 23 декабря 2022 года № 22 «О бюджете муниципального образования «Лендерское сельское поселение» на 2023 год и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Лендерского сельского</w:t>
        <w:tab/>
        <w:t>А.В. Моцарь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селения</w:t>
        <w:tab/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52"/>
        <w:gridCol w:w="665"/>
        <w:gridCol w:w="791"/>
        <w:gridCol w:w="981"/>
        <w:gridCol w:w="837"/>
        <w:gridCol w:w="761"/>
        <w:gridCol w:w="668"/>
        <w:gridCol w:w="706"/>
        <w:gridCol w:w="706"/>
        <w:gridCol w:w="929"/>
      </w:tblGrid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12 сессии 5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"31 " октября 2023 года № 33</w:t>
            </w:r>
          </w:p>
        </w:tc>
      </w:tr>
      <w:tr>
        <w:trPr>
          <w:trHeight w:val="13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87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гнозируемый объем доходов бюджета муниципального образования "Лендерское сельское поселение" на 2023 год и на плановый период 2024 и 2025 годов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55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статья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мент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ви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ГПД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12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7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4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4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4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4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4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4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0</w:t>
            </w:r>
          </w:p>
        </w:tc>
      </w:tr>
      <w:tr>
        <w:trPr>
          <w:trHeight w:val="181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9,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4,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6,1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8,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4,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6,1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2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2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6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,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1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ХОДОВ: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9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3,1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650"/>
        <w:gridCol w:w="709"/>
        <w:gridCol w:w="567"/>
        <w:gridCol w:w="567"/>
        <w:gridCol w:w="1417"/>
        <w:gridCol w:w="709"/>
        <w:gridCol w:w="1134"/>
        <w:gridCol w:w="1060"/>
        <w:gridCol w:w="1246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4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4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12 сессии 5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40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31 "  октября 2023 года № 33</w:t>
            </w:r>
          </w:p>
        </w:tc>
      </w:tr>
      <w:tr>
        <w:trPr>
          <w:trHeight w:val="1032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45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3, 2024, 2025 г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на 2024 год     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на 2025 год    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58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дер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6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Уплата прочих налогов, сбор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Уплата иных платеже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132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275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56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ая 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Резервные сред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9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1395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>
          <w:trHeight w:val="159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96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мплексного  развития систем транспортной инфраструктуры на территории Лендерского сельского поселения на 2016 – 2026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8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федеральной целевой программы "Увековечение памяти погибших при защите Отечества на 2019-2024 годы"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93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 (Иные пенсии, социальные доплаты к пенс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638" w:hRule="atLeast"/>
        </w:trPr>
        <w:tc>
          <w:tcPr>
            <w:tcW w:w="31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672" w:hRule="atLeast"/>
        </w:trPr>
        <w:tc>
          <w:tcPr>
            <w:tcW w:w="3134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9,3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9,8</w:t>
            </w:r>
          </w:p>
        </w:tc>
        <w:tc>
          <w:tcPr>
            <w:tcW w:w="124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2,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926"/>
        <w:gridCol w:w="942"/>
        <w:gridCol w:w="759"/>
        <w:gridCol w:w="1443"/>
        <w:gridCol w:w="825"/>
        <w:gridCol w:w="1240"/>
        <w:gridCol w:w="1240"/>
        <w:gridCol w:w="1064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12 сессии 5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31 " октября 2023 года № 33</w:t>
            </w:r>
          </w:p>
        </w:tc>
      </w:tr>
      <w:tr>
        <w:trPr>
          <w:trHeight w:val="105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9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3, 2024, 2025 г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на 2024 год   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на 2025 год   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6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энергетических ресурс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Уплата прочих налогов, сбор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Уплата иных платежей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115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15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44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ая целевая стать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Резервные средства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9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115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>
          <w:trHeight w:val="144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мплексного  развития систем транспортной инфраструктуры на территории Лендерского сельского поселения на 2016 – 2026 годы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8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750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L299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федеральной целевой программы "Увековечение памяти погибших при защите Отечества на 2019-2024 годы" (Прочая закупка товаров, работ и услуг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L299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87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 (Иные пенсии, социальные доплаты к пенсиям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3134" w:type="dxa"/>
            <w:gridSpan w:val="9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,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84"/>
        <w:gridCol w:w="2835"/>
        <w:gridCol w:w="2268"/>
        <w:gridCol w:w="709"/>
        <w:gridCol w:w="175"/>
      </w:tblGrid>
      <w:tr>
        <w:trPr>
          <w:trHeight w:val="315" w:hRule="atLeast"/>
        </w:trPr>
        <w:tc>
          <w:tcPr>
            <w:tcW w:w="10822" w:type="dxa"/>
            <w:gridSpan w:val="6"/>
            <w:tcBorders/>
            <w:vAlign w:val="bottom"/>
          </w:tcPr>
          <w:p>
            <w:pPr>
              <w:pStyle w:val="Normal"/>
              <w:ind w:left="-817" w:firstLine="81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ind w:right="-67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   сессии    созыва Совета Лендерского сельского поселения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ind w:right="-67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"    " декабря 2022 года №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3 год 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2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-51180-00000-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,1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еализацию мероприятий в рамках федеральной целевой программы "Увековечение памяти погибших при защите Отечества на 2019-2024 годы" (проведение восстановительных работ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-52990-00000-0000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,2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сидий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,2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475040П0407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475040П048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межбюджетные трансферты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,0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38,3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1918"/>
        <w:gridCol w:w="567"/>
        <w:gridCol w:w="567"/>
        <w:gridCol w:w="1416"/>
        <w:gridCol w:w="711"/>
        <w:gridCol w:w="1240"/>
        <w:gridCol w:w="1180"/>
        <w:gridCol w:w="981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12 сессии 5 созыва Совета Лендер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 31 " октября 2023 года № 33</w:t>
            </w:r>
          </w:p>
        </w:tc>
      </w:tr>
      <w:tr>
        <w:trPr>
          <w:trHeight w:val="121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95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расходов бюджета Суккозерского сельского поселения на 2023 год и плановый период 2024 и 2025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126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55,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55,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</w:tr>
      <w:tr>
        <w:trPr>
          <w:trHeight w:val="1125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 развития систем транспортной инфраструктуры на территории Лендерского сельского поселения на 2016 – 2026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05,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05,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4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66,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0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9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84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84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7504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7504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55,1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4,0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4,0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35"/>
        <w:gridCol w:w="820"/>
        <w:gridCol w:w="500"/>
        <w:gridCol w:w="680"/>
        <w:gridCol w:w="520"/>
        <w:gridCol w:w="496"/>
        <w:gridCol w:w="496"/>
        <w:gridCol w:w="780"/>
        <w:gridCol w:w="760"/>
        <w:gridCol w:w="1840"/>
      </w:tblGrid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6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7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12  сессии 5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31 "  октября 2023 года № 33</w:t>
            </w:r>
          </w:p>
        </w:tc>
      </w:tr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0876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Лендерское сельское поселение" на 2023 год</w:t>
            </w:r>
          </w:p>
        </w:tc>
      </w:tr>
      <w:tr>
        <w:trPr>
          <w:trHeight w:val="39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2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505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0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0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0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0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1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1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19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 919,3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 № 33 12 сессии 5 созыва    «О внесении изменений в решение 5 сессии 5 созыва Совета Лендерское сельского поселения от 23 декабря 2022 года № 22 «О бюджете муниципального образования «Лендерское сельское поселение» на 2023год и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rPr/>
      </w:pPr>
      <w:r>
        <w:rPr>
          <w:sz w:val="26"/>
          <w:szCs w:val="26"/>
        </w:rPr>
        <w:tab/>
        <w:t>Необходимость внесения поправок связана с уточнением остатков прошлых лет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доходной части бюджета изменения вносятся на 1377 тыс.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Иные межбюджетные трансферты на поддержку развития территориального общественного самоуправления увеличивается на 16,0 тыс.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увеличиваются на 600,0 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на 50,0 тыс.руб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увеличиваются на 690,0 тыс.руб.в том числе: НДФЛ 10,0 тыс.руб., акцизы 340,0 тыс.руб., доходы от реализации имущества 340,0 тыс.руб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21,0 тыс.руб.</w:t>
      </w:r>
    </w:p>
    <w:p>
      <w:pPr>
        <w:pStyle w:val="TextBody"/>
        <w:ind w:left="17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 расходной части бюджета изменения вносятся на 1387 тыс.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за счет иных межбюджетных трансфертов на поддержку развития территориального общественного самоуправления увеличивается на 16,0 тыс.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за счет иных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на 50,0 тыс.руб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 погашение просроченной кредиторской задолженности 600,0 тыс.руб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 счет налоговых и неналоговых доходов на 690,0 тыс.руб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21,0 тыс.руб.</w:t>
      </w:r>
    </w:p>
    <w:p>
      <w:pPr>
        <w:pStyle w:val="TextBody"/>
        <w:ind w:left="1428" w:hanging="0"/>
        <w:rPr>
          <w:sz w:val="26"/>
          <w:szCs w:val="26"/>
        </w:rPr>
      </w:pPr>
      <w:r>
        <w:rPr>
          <w:sz w:val="26"/>
          <w:szCs w:val="26"/>
        </w:rPr>
        <w:t>-  за счет остатков прошлых лет на 10,0 тыс.руб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Итого доходная часть бюджета с учетом изменений составила 5909,3 тыс.руб. расходная часть составляет с учетом вносимых изменений 5919,3 тыс.руб., дефицит бюджета составил 10,0 тыс.руб. за счет остатков прошлых л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54:00Z</dcterms:created>
  <dc:creator>Key_comp</dc:creator>
  <dc:description/>
  <cp:keywords/>
  <dc:language>en-US</dc:language>
  <cp:lastModifiedBy>Володя</cp:lastModifiedBy>
  <cp:lastPrinted>2023-10-30T15:27:00Z</cp:lastPrinted>
  <dcterms:modified xsi:type="dcterms:W3CDTF">2009-12-31T21:35:00Z</dcterms:modified>
  <cp:revision>6</cp:revision>
  <dc:subject/>
  <dc:title>ПРОЕКТ</dc:title>
</cp:coreProperties>
</file>