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4860" w:leader="none"/>
        </w:tabs>
        <w:spacing w:lineRule="auto" w:line="360"/>
        <w:ind w:right="0" w:hanging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ЛЕНДЕР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ВЕТ ЛЕНДЕР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Расширенной  35 сессии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от  1 марта  2021 года                                                                                      № 82</w:t>
      </w:r>
    </w:p>
    <w:p>
      <w:pPr>
        <w:pStyle w:val="ConsTitle"/>
        <w:widowControl/>
        <w:spacing w:lineRule="atLeast" w:line="100"/>
        <w:ind w:right="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Об отчете главы </w:t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Лендерского сельского поселения</w:t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 xml:space="preserve"> </w:t>
      </w:r>
      <w:r>
        <w:rPr>
          <w:b/>
          <w:sz w:val="26"/>
          <w:lang w:val="ru-RU"/>
        </w:rPr>
        <w:t>за 2020 год</w:t>
      </w:r>
    </w:p>
    <w:p>
      <w:pPr>
        <w:pStyle w:val="Normal"/>
        <w:spacing w:lineRule="atLeast" w:line="100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lang w:val="ru-RU"/>
        </w:rPr>
        <w:t xml:space="preserve">Заслушав отчет главы Лендерского сельского поселения Муезерского  муниципального района  о деятельности в 2020 году, руководствуясь положениями    пункта  2 статьи 26 и пункта 4 статьи 29 Устава муниципального образования «Лендерское сельское поселение», Совет Лендерского сельского поселения  </w:t>
      </w:r>
      <w:r>
        <w:rPr>
          <w:b/>
          <w:bCs/>
          <w:lang w:val="ru-RU"/>
        </w:rPr>
        <w:t>РЕШИЛ</w:t>
      </w:r>
      <w:r>
        <w:rPr>
          <w:lang w:val="ru-RU"/>
        </w:rPr>
        <w:t>: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1.Утвердить отчет главы  Лендерского сельского поселения о деятельности администрации Лендерского сельского поселения за 2020 год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2. Признать деятельность администрации Лендерского сельского поселения Муезерского муниципального района  в 2020  году удовлетворительн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DocList"/>
        <w:ind w:left="10" w:hanging="10"/>
        <w:jc w:val="both"/>
        <w:rPr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(обнародовать) настоящее решение на официальном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</w:rPr>
          <w:t>http://www.muezersky.ru</w:t>
        </w:r>
      </w:hyperlink>
    </w:p>
    <w:p>
      <w:pPr>
        <w:pStyle w:val="Normal"/>
        <w:spacing w:lineRule="atLeast" w:line="100"/>
        <w:jc w:val="both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Глава Лендерского сельского поселения                                                            Е.Н.Септарова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Совета Лендерского сельского поселения                                                          Ю.Л.Яминский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</w:t>
      </w:r>
      <w:r>
        <w:rPr>
          <w:b/>
          <w:sz w:val="22"/>
          <w:szCs w:val="22"/>
          <w:lang w:val="ru-RU"/>
        </w:rPr>
        <w:t xml:space="preserve">Отчёт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главы Лендерского сельского поселения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Септаровой Е.Н.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за 2020 год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Уважаемые односельчане, депутаты и приглашенные гости!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Сегодня, 01 марта 2021 года,  администрация Лендерского сельского поселения отчитывается перед депутатами и общественностью о проделанной работе за 2020 год. Каждый год, в соответствии с Уставом сельского поселения, мы докладываем вам о том, что сделано  за определенный промежуток времени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Свою работу администрация Лендерского сельского поселения осуществляет  на основании ФЗ - 131 «Об общих принципах организации местного самоуправления в РФ» и на основании Устава муниципального образования «Лендерское сельское поселение», утверждённого в новой редакции </w:t>
      </w:r>
      <w:r>
        <w:rPr>
          <w:b/>
          <w:lang w:val="ru-RU"/>
        </w:rPr>
        <w:t>31 августа 2012 года</w:t>
      </w:r>
      <w:r>
        <w:rPr>
          <w:lang w:val="ru-RU"/>
        </w:rPr>
        <w:t xml:space="preserve"> Министерством юстиции Российской Федерации по Северо – Западному федеральному округу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 состав Лендерского сельского поселения входят населенные пункты: п.Лендеры, п. Мотко, п. Кимоваар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Главным направлением деятельности администрации является  обеспечение жизнедеятельности поселения, что включает в себя:  содержание социальной сферы, содержание и благоустройство улично-дорожной сети,  уличное освещение, обеспечение первичных мер пожарной безопасно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территории поселения находятся социально значимые объекты: школа, детский сад, отделение временного пребывания, амбулатория,  пекарня, почта, сберкасс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На 01.01.2021 год численность Лендерского сельского поселения по регистрации составила - 1322   человека, в т.ч.:     п. Лендеры-  1109 чел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(из них 160 чел.- дети в возрасте до 18 лет), но фактически проживающих 836 человек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. Мотко - 143 зарегистрированных, а   фактически проживающих 67 человек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. Кимоваара – 70 зарегистрированных, а 42 человека фактически проживающих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бщая численность фактического проживания составила  945    человек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 2020 году смертность составила 25 человек:                                               Лендеры- 18  , Мотко- 4 , Кимоваара- 3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одилось 9  детей (Лендеры), было заключено 5(пять) брако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ять пар расторгли бра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воинском учете стояло 237 человек из них офицеров 11, на первоначальном учете стояли 5 человек, три гражданина были призваны в ряды Российской Арм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территории поселения находятся 49 учреждений и организаций,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едут свою деятельность 15 индивидуальных предпринимателей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Лендерской школе обучаются 95 учеников, ведётся кружковая работа- </w:t>
      </w:r>
      <w:r>
        <w:rPr>
          <w:color w:val="000000"/>
          <w:lang w:val="ru-RU"/>
        </w:rPr>
        <w:t>19</w:t>
      </w:r>
      <w:r>
        <w:rPr>
          <w:lang w:val="ru-RU"/>
        </w:rPr>
        <w:t xml:space="preserve"> кружков. Лендерский детский сад посещают 33 ребёнка дошкольного возраста.</w:t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В 2020 году поступило 377  устных обращений. На все даны ответы, разъяснения и приняты меры.  Поступило </w:t>
      </w:r>
      <w:r>
        <w:rPr>
          <w:color w:val="000000"/>
          <w:lang w:val="ru-RU"/>
        </w:rPr>
        <w:t>28</w:t>
      </w:r>
      <w:r>
        <w:rPr>
          <w:lang w:val="ru-RU"/>
        </w:rPr>
        <w:t xml:space="preserve"> письменных заявления, всем даны ответы в установленные сроки, выдана </w:t>
      </w:r>
      <w:r>
        <w:rPr>
          <w:color w:val="000000"/>
          <w:lang w:val="ru-RU"/>
        </w:rPr>
        <w:t>892</w:t>
      </w:r>
      <w:r>
        <w:rPr>
          <w:lang w:val="ru-RU"/>
        </w:rPr>
        <w:t xml:space="preserve"> справка.</w:t>
        <w:tab/>
        <w:tab/>
        <w:tab/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 xml:space="preserve">За 2020 год было принято </w:t>
      </w:r>
      <w:r>
        <w:rPr>
          <w:color w:val="000000"/>
          <w:lang w:val="ru-RU"/>
        </w:rPr>
        <w:t>18</w:t>
      </w:r>
      <w:r>
        <w:rPr>
          <w:lang w:val="ru-RU"/>
        </w:rPr>
        <w:t xml:space="preserve"> нормативных актов.  Совместно с Советом Лендерского сельского поселения, Советом ветеранов были направлены обращения и ходатайства, содержащие:  работа почтового отделения, Министерство здравоохранения (оказание медицинских услуг), Управление автомобильных дорог (освещение моста, по ремонту дорожного полотна) и другие  Министерства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Обнародование нормативно правовых актов ведется через информационные стенды и районную газету «Муезерсклес». Официальный сайт администрации Муезерского муниципального района используется для размещения нормативных документов  и деятельности администрации Лендерского поселения.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дется работа с Пенсионным фондом, прокуратурой, администрацией района и отделами администрации, Центром социальной работы, с вышестоящими органам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</w:t>
      </w:r>
      <w:r>
        <w:rPr>
          <w:u w:val="single"/>
          <w:lang w:val="ru-RU"/>
        </w:rPr>
        <w:t>Наши доходы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 течение 2020 года в бюджет Лендерского сельского поселения поступило налоговых и неналоговых собственных доходов - 5740,3 тыс.руб., в том числе НДФЛ 194,0 тыс.руб., акцизы по подакцизным товарам(продукции), производимым на территории Российской Федерации 1428,8 тыс. руб., государственная пошлина (за совершение нотариальных действий) 1,0 руб., доходы, получаемые в виде арендной платы 333,0тыс.руб. Безвозмездные поступления от других бюджетов бюджетной системы Российской Федерации 3519,5 тыс. руб. (дотации, субсидии). </w:t>
      </w:r>
    </w:p>
    <w:p>
      <w:pPr>
        <w:pStyle w:val="Normal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Расходы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сполнение расходной части бюджета поселения за 2020 год составило 5749,3 тыс. руб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лан по разделу «Общегосударственные вопросы» утвержден на год  в сумме 2474,05 тыс. руб.(заработная плата, обновление программ, обслуживание сайта, размещение информации, транспортные расходы, связь, тепло, электричество, налоги и т.п.) </w:t>
      </w:r>
      <w:r>
        <w:rPr/>
        <w:t>Выборы- 78,1 тыс. руб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По разделу Национальная оборона» (ВУС) на год запланировано средств субвенции 143,8 тыс.руб. все средства израсходованы в полном объем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ли закуплены лампы и дроссели на уличное освещение - 27,5 тыс. ру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очистку дорог было израсходовано - 1172,6 тыс .рубле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Мотко, Кимоваара, Лендеры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личное освещение - 309,1 тыс. руб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балансе Лендерского поселения- 27 улиц протяженностью 20,1 км дорожной сети: Лендеры- 14,7 км., Мотко- 2,6 км., Кимоваара – 2,8 км, все дороги с грунтовым покрытием. По п. Лендеры, п. Мотко, п.Кимоваара  у нас заключены договоры на очистку снега, уборка  проходит в штатном режиме. В тёмное время суток улицы поселения освещаются. Светильников уличного освещения в п. Лендеры – 120 шт., п. Мотко – 25 шт. Всё оборудование работает в режиме автоматического включения и отключения в определённые часы. Заключён договор на обслуживание уличного освещ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На 01.01.2020 год администрация вышла с кредиторской задолженностью 172,2 тыс. руб.(ООО «Автоспецтранс», трактор, МКУ  Муезерская РМБ, налоги по второй статье, оплата организации по закупкам).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2020 году администрация Лендерского сельского поселения вместе с жителями посёлка Лендеры реализовывала проект Поддержки местных инициатив - покупка трактора со снегоуборочным отвалом для Лендерского сельского поселения. В течение всего года шла работа по программе. Трижды администрация поселения выходила на конкурс по закупке техники. Приходилось обращаться за финансовой помощью к различным организациям. 19 декабря была произведена доставка трактора в п.Лендеры.  Совместно с депутатским корпусом в феврале проведено мероприятие- Всероссийская лыжная гонка «Лыжня России». Во втором квартале в   п. Кимоваара был выезд специалистов отделения Пенсионного фонда п.Муезерский. Совершались выезды врачей в п. Мотко и п. Кимоваара, планово в п.Мотко выезжает фельдшер участковой амбулатории п.Ленде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6 марта создан Совет ветеранов в п. Кимоваара. В связи с неблагоприятной эпидемиологической обстановкой в Республике Карелия были приостановлены все мероприятия. В честь 75 годовщины в ВОВ проведены возложения венков на захоронениях без шествия. Были обновлены частично уличные флаги и древки.  В октябре проведен субботник  по уборке гражданского кладбища и части прибрежной полосы озера Лендерское (пляж). К сожалению, некоторые наши односельчане не уважают труд своих же жителей и вывозят свой мусор на убранные уже территории. В феврале было вынесено предупреждение одному из жителей п.Лендеры по факту выброса мусора в лесной фонд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течение года были направлены совместные запросы и ходатайства администрации с депутатским корпусом, Советом ветеранов в различные инстанц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декабре создана инициативная группа территориального самоуправления. Документы на регистрацию направлены в Министерство национальной и региональной полити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 содействии администрации, ведут общественную работу   Советы ветеранов в п.Лендеры,  п. Мотко, п. Кимоваара.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В администрации поселения ведется альбом, посвященный юбилярам нашего поселка (80,85,90лет). Силами администрации проводятся мероприятия по чествованию свадебных юбиляров и долгожителей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2021 году администрация с жителями поселения будет реализовывать программу «Народный бюджет», принимать участие в Программе поддержки местных инициатив, создании ТОС (территориального общественного самоуправления) на территории поселения. Проводить  субботники по благоустройству поселения. Сейчас идёт  подготовка к  проведению праздничных мероприятий, посвященных 55-летию Муезерского района. Приглашаем всех активных и неравнодушных жителей принять участие в мероприятиях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Администрация Лендерского сельского поселения благодарит за активное участие в жизни поселения всех  жителей, руководителей учреждений, организаций, предпринимателей, депутатов и надеется на дальнейшее сотрудничество.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2:00Z</dcterms:created>
  <dc:creator>Отдел муниципальных образований МФ РФ</dc:creator>
  <dc:description/>
  <cp:keywords/>
  <dc:language>en-US</dc:language>
  <cp:lastModifiedBy>Володя</cp:lastModifiedBy>
  <cp:lastPrinted>2020-02-13T17:21:00Z</cp:lastPrinted>
  <dcterms:modified xsi:type="dcterms:W3CDTF">2021-03-09T12:00:00Z</dcterms:modified>
  <cp:revision>23</cp:revision>
  <dc:subject>Нормативно-правовые акты МО</dc:subject>
  <dc:title>ВОЛОГОДСКАЯ ГОРОДСКАЯ ДУМА</dc:title>
</cp:coreProperties>
</file>