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 2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0 февраля  2020 года                                                                                      № 57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19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                 Яминского Юрия Леонидовича  о деятельности  депутатов Лендерского сельского поселения в 2019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 о деятельности Совета Лендерского сельского поселения за 2019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ения в 2019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чёт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едседателя Совета Лендер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Яминского Ю.Л.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2019 го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</w:r>
      <w:r>
        <w:rPr>
          <w:sz w:val="22"/>
          <w:szCs w:val="22"/>
          <w:lang w:val="ru-RU"/>
        </w:rPr>
        <w:t>8 сентября 2019 года состоялись выборы в представительные органы местного самоуправления: главы Лендерского сельского поселения и троих депутатов по одномандатным округам.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>2019 году Советом депутатов Лендерского сельского поселения  4 созыва проведено                               10 сессий, на которых принято 15 нормативно правовых акта  и  решались проблемы жизни поселе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Депутаты письменно обращались в различные ведомства и инстанции  по качеству работы почтового отделения связи, освещения моста, оказание  медицинских услуг ; совместно                                  с администрацией выезжали в п.Муезерский для  решения насущных проблем.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Депутаты принимают участие в подготовке проведения различных культурно-массовых мероприятий, субботниках, сотрудничают с Советом ветеранов п. Лендеры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ссматриваются варианты участия поселения в государственных программах поддержки местных инициатив. В дальнейшем</w:t>
        <w:tab/>
        <w:t>планируем  тесное сотрудничество по многим вопросам с администрацией района, администрацией Лендерского сельского поселения, с руководителями организаций и учреждений, а также оказание помощи в решении задач Совета ветеранов                          п. Лендеры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20-02-13T17:57:00Z</cp:lastPrinted>
  <dcterms:modified xsi:type="dcterms:W3CDTF">2020-02-13T14:57:00Z</dcterms:modified>
  <cp:revision>16</cp:revision>
  <dc:subject>Нормативно-правовые акты МО</dc:subject>
  <dc:title>ВОЛОГОДСКАЯ ГОРОДСКАЯ ДУМА</dc:title>
</cp:coreProperties>
</file>