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4 сессии  5  созыва</w:t>
      </w:r>
    </w:p>
    <w:p>
      <w:pPr>
        <w:pStyle w:val="Normal"/>
        <w:rPr>
          <w:b/>
          <w:b/>
        </w:rPr>
      </w:pPr>
      <w:r>
        <w:rPr>
          <w:b/>
        </w:rPr>
        <w:t>от  09  декабря  2022 года                                                                                      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выборов депут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ьного органа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Лендерского сельского посе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ых на 20 ноября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Заслушав информацию члена  избирательной комиссии № 329     </w:t>
      </w:r>
      <w:r>
        <w:rPr>
          <w:bCs/>
        </w:rPr>
        <w:t xml:space="preserve">Ксенофонтовой В.Н. </w:t>
      </w:r>
      <w:r>
        <w:rPr/>
        <w:t xml:space="preserve">«Об итогах  выборов депутата представительного органа местного самоуправления Лендерского сельского поселения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</w:t>
      </w:r>
      <w:r>
        <w:rPr>
          <w:b/>
        </w:rPr>
        <w:t>Совет Лендерского сельского поселения</w:t>
      </w:r>
      <w:r>
        <w:rPr/>
        <w:t xml:space="preserve">  </w:t>
      </w:r>
      <w:r>
        <w:rPr>
          <w:b/>
          <w:bCs/>
        </w:rPr>
        <w:t>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инять к сведению информацию члена избирательной комиссии № 329 Ксенофонтовой В.Н.о том, что на основании решения ТИК Муезерского района от 20.09.2022т № 52/236-05, выборы депутата Совета Лендерского сельского поселения  по одномандатному  избирательному округу № 3 признаны состоявшимися и действительны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В Совет Лендерского сельского поселения 5 созыва по одномандатному  избирательному округу № 3 избран Яминский Юрий Леонидович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Считать сформированный Совет Лендерского сельского поселения пятого созыва правомочным в количестве 10 депутатов в составе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8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ютин Владимир Николаевич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 по избирательному  округу №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 Василий Богданович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 по избирательному  округу №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инский Юрий Леонидович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путат по избирательному  округу №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иева Анастасия Игоревн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путат по избирательному  округу №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Наталья Юрьевн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путат по избирательному  округу №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тукова Людмила Александровн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путат по избирательному  округу №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Екатерина Евгеньевн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путат по избирательному  округу № 7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ильникова Оксана Геннадьевн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путат по избирательному  округу №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царь Андрей Витальевич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путат по избирательному  округу №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Александр Николаевич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путат по избирательному округу №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Настоящее решение вступает в силу со дня его при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Лендерского сельского поселения                                                                       А.В.Моцарь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48:00Z</dcterms:created>
  <dc:creator>User</dc:creator>
  <dc:description/>
  <cp:keywords/>
  <dc:language>en-US</dc:language>
  <cp:lastModifiedBy>Володя</cp:lastModifiedBy>
  <cp:lastPrinted>2010-01-01T01:49:00Z</cp:lastPrinted>
  <dcterms:modified xsi:type="dcterms:W3CDTF">2009-12-31T22:53:00Z</dcterms:modified>
  <cp:revision>13</cp:revision>
  <dc:subject/>
  <dc:title>проект</dc:title>
</cp:coreProperties>
</file>