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сширенной  47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4 марта  2022 года                                                                                      № 109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Об отчете председателя Совета</w:t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Лендерского сельского поселения </w:t>
      </w:r>
    </w:p>
    <w:p>
      <w:pPr>
        <w:pStyle w:val="Normal"/>
        <w:spacing w:lineRule="atLeast" w:line="100"/>
        <w:jc w:val="both"/>
        <w:rPr/>
      </w:pPr>
      <w:r>
        <w:rPr>
          <w:b/>
          <w:sz w:val="26"/>
          <w:lang w:val="ru-RU"/>
        </w:rPr>
        <w:t>за 2021 год</w:t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lang w:val="ru-RU"/>
        </w:rPr>
        <w:t xml:space="preserve">Заслушав отчет председателя Совета Лендерского сельского поселения                  Яминского Юрия Леонидовича  о деятельности  депутатов Лендерского сельского поселения в 2021 году,  Совет Лендерского сельского поселения  </w:t>
      </w:r>
      <w:r>
        <w:rPr>
          <w:b/>
          <w:bCs/>
          <w:lang w:val="ru-RU"/>
        </w:rPr>
        <w:t>РЕШИЛ</w:t>
      </w:r>
      <w:r>
        <w:rPr>
          <w:lang w:val="ru-RU"/>
        </w:rPr>
        <w:t>: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1.Утвердить отчет  председателя Совета Лендерского сельского поселения  о деятельности Совета Лендерского сельского поселения за 2021 год.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2.Признать работу Совета Лендерского сельского поселения в 2021 году удовлетворительно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DocList"/>
        <w:ind w:left="10" w:hanging="10"/>
        <w:jc w:val="both"/>
        <w:rPr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(обнародовать) настоящее решение на официальном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</w:rPr>
          <w:t>http://www.muezersky.ru</w:t>
        </w:r>
      </w:hyperlink>
    </w:p>
    <w:p>
      <w:pPr>
        <w:pStyle w:val="Normal"/>
        <w:spacing w:lineRule="atLeast" w:line="100"/>
        <w:jc w:val="both"/>
        <w:rPr>
          <w:color w:val="0000FF"/>
          <w:sz w:val="24"/>
          <w:szCs w:val="24"/>
          <w:lang w:val="ru-RU"/>
        </w:rPr>
      </w:pPr>
      <w:r>
        <w:rPr>
          <w:color w:val="0000FF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lang w:val="ru-RU"/>
        </w:rPr>
        <w:t>Глава Лендерского сельского поселения                                                            Е.Н.Септарова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 xml:space="preserve">Председатель 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  <w:t>Совета Лендерского сельского поселения                                                          Ю.Л.Яминский</w:t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тчёт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редседателя Совета Лендерского сельского поселения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Яминского Ю.Л.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за 2021 год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b/>
          <w:sz w:val="22"/>
          <w:szCs w:val="22"/>
          <w:lang w:val="ru-RU"/>
        </w:rPr>
        <w:tab/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4 марта 2022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2021 году Советом депутатов Лендерского сельского поселения  4 созыва проведено 12 сессий, на которых принято 26 нормативно правовых акта  и  решались проблемы жизни поселения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Депутаты письменно обращались в различные ведомства и инстанции  по качеству работы почтового отделения связи, освещения и ремонта моста, оказание  медицинских услуг ; совместно с администрацией выезжали в г.Петрозаводск  для  решения насущных проблем.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 xml:space="preserve">Депутаты принимают участие в подготовке проведения различных культурно-массовых мероприятий, субботниках, сотрудничают с Советом ветеранов п. Лендеры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ссматриваются варианты участия поселения в государственных программах поддержки местных инициатив. В дальнейшем</w:t>
        <w:tab/>
        <w:t>планируем  тесное сотрудничество по многим вопросам с администрацией района, администрацией Лендерского сельского поселения, с руководителями организаций и учреждений, а также оказание помощи в решении задач Совета ветеранов п.Лендеры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10-01-01T04:27:00Z</cp:lastPrinted>
  <dcterms:modified xsi:type="dcterms:W3CDTF">2010-01-01T02:50:00Z</dcterms:modified>
  <cp:revision>29</cp:revision>
  <dc:subject>Нормативно-правовые акты МО</dc:subject>
  <dc:title>ВОЛОГОДСКАЯ ГОРОДСКАЯ ДУМА</dc:title>
</cp:coreProperties>
</file>