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3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ConsTitle"/>
        <w:bidi w:val="0"/>
        <w:ind w:left="3600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к решению 22  сессии  3   созыва Совета Лендерского сельского поселения</w:t>
      </w:r>
    </w:p>
    <w:p>
      <w:pPr>
        <w:pStyle w:val="ConsTitle"/>
        <w:bidi w:val="0"/>
        <w:ind w:left="-180" w:right="0" w:hanging="72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от " 28   " декабря 2015 года № 66</w:t>
      </w:r>
    </w:p>
    <w:p>
      <w:pPr>
        <w:pStyle w:val="ConsTitle"/>
        <w:bidi w:val="0"/>
        <w:ind w:left="-18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Title"/>
        <w:bidi w:val="0"/>
        <w:ind w:left="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 источников финансирования дефицита</w:t>
      </w:r>
    </w:p>
    <w:p>
      <w:pPr>
        <w:pStyle w:val="ConsNonformat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ConsNonformat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"Лендерское сельское поселение" на 2016 год </w:t>
      </w:r>
    </w:p>
    <w:p>
      <w:pPr>
        <w:pStyle w:val="ConsNonformat"/>
        <w:bidi w:val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634" w:type="dxa"/>
        <w:jc w:val="left"/>
        <w:tblInd w:w="-91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8"/>
        <w:gridCol w:w="2761"/>
        <w:gridCol w:w="5530"/>
        <w:gridCol w:w="5"/>
      </w:tblGrid>
      <w:tr>
        <w:trPr>
          <w:tblHeader w:val="true"/>
          <w:trHeight w:val="566" w:hRule="atLeast"/>
        </w:trPr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 бюджетной классификации </w:t>
            </w:r>
          </w:p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5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 финансирования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образования "Лендерское сельское поселение"</w:t>
            </w:r>
          </w:p>
        </w:tc>
      </w:tr>
      <w:tr>
        <w:trPr>
          <w:tblHeader w:val="true"/>
          <w:trHeight w:val="566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</w:t>
            </w:r>
          </w:p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а источников</w:t>
            </w:r>
          </w:p>
          <w:p>
            <w:pPr>
              <w:pStyle w:val="ConsCell"/>
              <w:bidi w:val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дефицита </w:t>
            </w:r>
          </w:p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ов </w:t>
            </w:r>
          </w:p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фицита бюджета </w:t>
            </w:r>
          </w:p>
        </w:tc>
        <w:tc>
          <w:tcPr>
            <w:tcW w:w="5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uppressAutoHyphens w:val="tru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муниципального образования "Лендерское сельское поселение"</w:t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5 02 01 10 0000 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604010000008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Исполнение государственных  и  муниципальных гарант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ind w:left="0" w:right="-14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07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060401100000810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  <w:t>Исполнение муниципальных гарантий  поселений в валюте Российской Федерации в случае, если исполнение гарантом  муниципальных  гарантий ведет  к  возникновению  права   регрессного требования   гаранта   к   принципалу  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709" w:gutter="0" w:header="851" w:top="1127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5:36:00Z</dcterms:created>
  <dc:creator>nalog</dc:creator>
  <dc:description/>
  <dc:language>en-US</dc:language>
  <cp:lastModifiedBy>Melihova</cp:lastModifiedBy>
  <cp:lastPrinted>2016-01-21T14:45:00Z</cp:lastPrinted>
  <dcterms:modified xsi:type="dcterms:W3CDTF">2015-12-03T14:18:00Z</dcterms:modified>
  <cp:revision>32</cp:revision>
  <dc:subject/>
  <dc:title>                   Приложение 1</dc:title>
</cp:coreProperties>
</file>