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9   сессии 3   созыва Совета Ленд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7   " декабря 2016 года № 83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ндерское сельское поселение"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плановый период 2018 и 2019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Володя</cp:lastModifiedBy>
  <cp:lastPrinted>2013-02-27T09:24:00Z</cp:lastPrinted>
  <dcterms:modified xsi:type="dcterms:W3CDTF">2016-12-28T12:56:00Z</dcterms:modified>
  <cp:revision>40</cp:revision>
  <dc:subject/>
  <dc:title>                   Приложение 1</dc:title>
</cp:coreProperties>
</file>