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29  сессии 3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Ленд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7  » декабря   2016 г. № 83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 муниципального образования «Лендерское сельское поселение» и Муезерского муниципального района на 2017 год и плановый период 2018 и 2019 годов.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4"/>
        <w:gridCol w:w="1843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д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Володя</cp:lastModifiedBy>
  <cp:lastPrinted>2015-02-18T11:03:00Z</cp:lastPrinted>
  <dcterms:modified xsi:type="dcterms:W3CDTF">2016-12-28T12:26:00Z</dcterms:modified>
  <cp:revision>22</cp:revision>
  <dc:subject/>
  <dc:title>Приложение №</dc:title>
</cp:coreProperties>
</file>