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Ленд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ндерское сельское поселение» на 2017 год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Ленд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Лендер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ЛЕНДЕРСКОЕ СЕЛЬСКОЕ ПОСЕЛЕНИЕ» НА 2017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Лендерское сельское поселение» на 2017год сформированы на основе прогноза социально-экономического развития Муезерского муниципального района на 2017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17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08,0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08,0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Лендерское сельское поселение» на 2017 год прогнозируется в сумме 4108,0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08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9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Лендерское сельское поселение» на 2017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9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0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Ленд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17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17 году в сумме 66,0 тыс. руб., исходя из фонда оплаты труда на 2017 год в размере 26396,0 тыс. руб.,   налоговой ставки 12,43% (уменьшенной на сумму налоговых вычетов) и норматива отчислений в бюджет поселения в размере 2% норматив по Бюджетному кодексу РФ .</w:t>
      </w:r>
    </w:p>
    <w:p>
      <w:pPr>
        <w:pStyle w:val="Normal"/>
        <w:jc w:val="both"/>
        <w:rPr/>
      </w:pPr>
      <w:r>
        <w:rPr/>
        <w:tab/>
        <w:t xml:space="preserve">На  01.10.2016 года в бюджет поселения поступило 174,0 тыс. руб. НДФЛ, ожидаемое поступление в целом за год  209,0 тыс. руб.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10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15 год» и ожидаемого поступления налога за 2016 год.</w:t>
      </w:r>
    </w:p>
    <w:p>
      <w:pPr>
        <w:pStyle w:val="Normal"/>
        <w:jc w:val="center"/>
        <w:rPr/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7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5 год» и ожидаемого поступления налога за 2016 год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341,0 тыс. руб. </w:t>
      </w:r>
    </w:p>
    <w:p>
      <w:pPr>
        <w:pStyle w:val="3"/>
        <w:ind w:left="0" w:hanging="0"/>
        <w:jc w:val="center"/>
        <w:rPr/>
      </w:pPr>
      <w:r>
        <w:rPr/>
        <w:t>Штрафы, санкции, возмещение ущерб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На 2017 год запланированы в сумме 4,0 тыс.руб поступления штрафов за несоблюдение муниципальных правовых актов по результатам работы административной комиссии.</w:t>
      </w:r>
    </w:p>
    <w:p>
      <w:pPr>
        <w:pStyle w:val="3"/>
        <w:ind w:left="0" w:hanging="0"/>
        <w:rPr/>
      </w:pPr>
      <w:r>
        <w:rPr>
          <w:b w:val="false"/>
        </w:rPr>
        <w:t xml:space="preserve">                                           </w:t>
      </w:r>
      <w:r>
        <w:rPr/>
        <w:t>Прочие неналоговые доходы</w:t>
      </w:r>
    </w:p>
    <w:p>
      <w:pPr>
        <w:pStyle w:val="3"/>
        <w:ind w:left="0" w:hanging="0"/>
        <w:rPr/>
      </w:pPr>
      <w:r>
        <w:rPr>
          <w:b w:val="false"/>
        </w:rPr>
        <w:t xml:space="preserve">              </w:t>
      </w:r>
      <w:r>
        <w:rPr>
          <w:b w:val="false"/>
        </w:rPr>
        <w:t>Прогноз на 2017 год  предусмотрен в сумме 4 тыс.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17 год учтены в сумме 1859,0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7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9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Ленд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действующая на  01.10.16г.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Ленд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7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7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4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8,0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составляют 4108,0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575,0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отчислений от акцизов 1754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налоговых и неналоговых доходов 495 тыс.руб.</w:t>
      </w:r>
    </w:p>
    <w:p>
      <w:pPr>
        <w:pStyle w:val="Normal"/>
        <w:numPr>
          <w:ilvl w:val="0"/>
          <w:numId w:val="3"/>
        </w:numPr>
        <w:rPr/>
      </w:pPr>
      <w:r>
        <w:rPr/>
        <w:t>субвенций 84 тыс.руб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жбюджетные трансферты 200,0 тыс.руб. 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Из общей суммы расходов средства в размере 4108 тыс.руб.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заработную плату 1131,6 тыс.руб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числения на выплаты по оплате труда – 341,8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расходы по услугам связи учтены в размере 113,1 тыс.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услуги 46,8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коммунальным услугам учтены в объеме 668,6 тыс. руб. 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ходы по содержанию на имущества – 1559,8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прочим работам и услугам учтено 94,0 тыс. руб. </w:t>
      </w:r>
      <w:r>
        <w:rPr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 прочим расходам – 41,9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обретение материальных запасов 26,2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енсии, пособия 84,2 тыс.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ind w:firstLine="357"/>
        <w:rPr/>
      </w:pPr>
      <w:r>
        <w:rPr>
          <w:i/>
        </w:rPr>
        <w:t>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82,0 тыс. руб. и 2 т.р. на осуществление работы деятельности административной комиссии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1:00Z</dcterms:created>
  <dc:creator>User</dc:creator>
  <dc:description/>
  <cp:keywords/>
  <dc:language>en-US</dc:language>
  <cp:lastModifiedBy>fo-08</cp:lastModifiedBy>
  <cp:lastPrinted>2015-12-16T10:30:00Z</cp:lastPrinted>
  <dcterms:modified xsi:type="dcterms:W3CDTF">2016-12-30T08:02:00Z</dcterms:modified>
  <cp:revision>17</cp:revision>
  <dc:subject/>
  <dc:title>                                                Пояснительная записка</dc:title>
</cp:coreProperties>
</file>