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СУКК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сессии  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     » декабря 2020 года                                                                                      №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 на 2021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Суккозерское сельское поселение», рассмотрев проект бюджета муниципального образования «Суккозерское сельское поселение» по доходам и расходам, Совет Сукк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Сукк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Суккозерское сельское поселение» на 2021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Суккозерское сельское поселение» в сумме 4292,3 тыс. рублей, в том числе объем безвозмездных поступлений в сумме 1745,3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Суккозерское сельское поселение» в сумме 4292,3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1.2.Утвердить верхний предел муниципального внутреннего долга муниципального образования «Суккозерское сельское поселение» на 1 января 2022 года в сумме 0 тыс. рублей, в том числе верхний предел долга по муниципальным гарантиям муниципального образования «Суккозерское сельское поселение» в сумме 0 тыс. рублей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1.3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Суккозерское сельское поселение» на 2022 год и на 2023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Суккозерское сельское поселение» на 2022 год в сумме 4258,9 тыс. рублей, в том числе объем безвозмездных поступлений в сумме 1945,9 тыс. рублей и на 2023 год в сумме 4415,9 тыс. рублей, в том числе объем безвозмездных поступлений в сумме 2080,9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Суккозерское сельское поселение» на 2022 год в сумме 4258,9 тыс. рублей и на 2023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Суккозерское сельское поселение» в сумме 4415,9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Утвердить верхний предел муниципального внутреннего долга муниципального образования «Суккозерское  сельское поселение» на 1 января 2023 года 0 тыс. рублей и на 1 января 2024 года 0 тыс. рублей, в том числе верхний предел долга по муниципальным гарантиям муниципального образования «Суккозерское  сельское поселение» 0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Суккозерское сельское поселение» и бюджетом Муезер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Суккозерское сельское поселение» и бюджетом Муезерского муниципального района на 2021 год  и плановый период 2022 и 2023 годов согласно приложению 1 к настоящему решению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3.Прогнозируемый объем доходов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 xml:space="preserve">Утвердить прогнозируемый объем доходов бюджета муниципального образования «Суккозерское сельское поселение»  на 2021 год и на плановый период 2022 и 2023 годов согласно </w:t>
      </w:r>
      <w:hyperlink w:anchor="P507">
        <w:r>
          <w:rPr>
            <w:rStyle w:val="InternetLink"/>
            <w:sz w:val="24"/>
            <w:szCs w:val="24"/>
          </w:rPr>
          <w:t>приложению 2</w:t>
        </w:r>
      </w:hyperlink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4. Главные администраторы доходов бюджета муниципального образования «Суккозерское сельское поселение» и главные администраторы источников финансирования дефицита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твердить перечень и коды главных администраторов доходов бюджета муниципального образования «Суккозерское сельское поселение», закрепляемые за ними виды (подвиды) доходов бюджета муниципального образования «Суккозерское сельское поселение» на 2021 год и на плановый период 2022 и 2023 годов согласно приложению 3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4.2. Утвердить перечень главных администраторов источников финансирования дефицита бюджета муниципального образования «Суккозерское сельское поселение» на 2021 год  и плановый период на 2022 и 2023 годов согласно приложению 4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</w:t>
      </w:r>
      <w:r>
        <w:rPr>
          <w:b/>
          <w:sz w:val="24"/>
          <w:szCs w:val="24"/>
        </w:rPr>
        <w:t xml:space="preserve"> Особенности администрирования доходов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5.1. Установить, что в 2021 году и в плановом периоде на 2022 и 2023 годов доходы от сдачи в аренду имущества, находящегося в муниципальной собственности Суккозерского сельского поселения и переданного в оперативное управление бюджетным учреждениям Суккозерского сельского поселения, зачисляются в бюджет муниципального образования «Суккозерское сельское поселение» и используются в установленном порядке на общее (совокупное) покрытие расходов бюджета муниципального образования «Сукк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5.2. В случае изменения бюджетной классификации Российской Федерации при перечислении доходов на единый счет бюджета муниципального образования «Суккозерское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6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Сукк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6.1. Установить, что главным распорядителем средств бюджета муниципального образования «Суккозерское сельское поселение» на 2021 год и плановый период 2022 и 2023 годов является администрация Суккоз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6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Суккозерское сельское поселение" в ведомственной структуре расходов бюджета муниципального образования "Суккозерское сельское поселение" на 2021 год и на плановый период 2022 и 2023 годов согласно приложению №5 к настоящему решению.</w:t>
      </w:r>
    </w:p>
    <w:p>
      <w:pPr>
        <w:pStyle w:val="Normal"/>
        <w:ind w:firstLine="708"/>
        <w:rPr/>
      </w:pPr>
      <w:r>
        <w:rPr>
          <w:sz w:val="24"/>
          <w:szCs w:val="24"/>
        </w:rPr>
        <w:t>6.3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Суккозерское сельское поселение" на 2021 год и на плановый период 2022 и 2023 годов согласно приложению №6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6.4. В ходе  исполнения настоящего решения администрация Суккозерского сельского поселения вправе вносить изменения в ведомственную структуру расходов бюджета муниципального образования «Суккозерское сельское поселение» и распределение бюджетных ассигнований муниципального образования «Сукк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Суккозерское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Суккозер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Суккоз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Суккоз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Суккозерское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6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7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Суккозерское сельское поселение» и муниципальных учреждений муниципального образования «Суккозер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Установить, что администрация Суккозерского сельского поселения не вправе принимать в 2021 году и в плановом периоде 2022 и 2023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/>
          <w:b/>
          <w:color w:val="0070C0"/>
          <w:sz w:val="26"/>
          <w:szCs w:val="26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  <w:t>8</w:t>
      </w:r>
      <w:r>
        <w:rPr>
          <w:b/>
          <w:sz w:val="24"/>
          <w:szCs w:val="24"/>
        </w:rPr>
        <w:t>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8.1. Утвердить перечень, коды цели и объем межбюджетных трансфертов, получаемых муниципальным образованием «Суккозерское сельское поселение» из других бюджетов бюджетной системы Российской Федерации в 2021 году согласно приложению № 7  и в плановом периоде на 2022 и 2023 годов согласно приложениям №7а и №7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8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Суккозерское сельское поселение», иные целевые безвозмездно передаваемые в 2021 году и в плановом периоде 2022 и 2023 годов из бюджета Республики Карелия и бюджета Муезерского муниципального района бюджету муниципального образования «Сукк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Сукк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Сукк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Суккозерское сельское поселение» по целевому назначению в соответствии с Законом  Республики Карелия «О бюджете Республики Карелия на 2021 год и плановый период 2022 и 2023 годов», Решением Совета Муезерского муниципального района «О бюджете Муезерского муниципального района на 2021год и плановый период 2022 и 2023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9. Признание задолженности юридических лиц, физических лиц и индивидуальных предпринимателей перед бюджетом муниципального образования «Суккозер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9.1. Администрация Суккоз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Суккозерское сельское поселение», безнадежной к взысканию и ее списание осуществляется в установленном администрацией Суккозер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10. Источники финансирования дефицита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10.1. Утвердить источники финансирования дефицита бюджета муниципального образования «Суккозерское сельское поселение» на 2021 год согласно приложению №8 и на плановый период 2022 и 2023 годов согласно приложениям №8а и №8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1.1. Муниципальные правовые акты Суккозерского сельского поселения, влекущие дополнительные расходы за счет средств бюджета муниципального образования «Суккоз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Суккозерское сельское поселение» и (или) при сокращении расходов по конкретным статьям бюджета муниципального образования «Сукк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Сукк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Суккозерское сельское поселение» 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2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1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Суккозерского сельского поселения                                               Ю.А.Сергее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fo-08</cp:lastModifiedBy>
  <cp:lastPrinted>2014-01-24T09:17:00Z</cp:lastPrinted>
  <dcterms:modified xsi:type="dcterms:W3CDTF">2020-12-04T08:20:00Z</dcterms:modified>
  <cp:revision>102</cp:revision>
  <dc:subject/>
  <dc:title>ПРОЕКТ</dc:title>
</cp:coreProperties>
</file>