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регистрированы изменения в Устав 27 января 2022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й регистрационный 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105083042022001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softHyphen/>
        <w:softHyphen/>
        <w:softHyphen/>
        <w:t>34  сессии  4 созы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ноября  2022 года                                                                                               № 9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решения «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тав муниципального образования «Суккозерское сельское поселение»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Устава муниципального образования «Суккозерское сельское поселение» в соответствие с действующим законодательством  на основан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 части 10 статьи 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 Федерального закона  от 11 июня 2021 года № 170-ФЗ «О внесении изменений в отдельные законодательные акты Российской Федерации в связи с принятием Федерального закона «О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государственном контроле (надзоре) и муниципальном контроле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», статьи 64 Устава муниципального образования «Суккозерское сельское поселение»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Суккозерского сельского поселения решил: 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lang w:val="en-US"/>
        </w:rPr>
        <w:t>I</w:t>
      </w:r>
      <w:r>
        <w:rPr/>
        <w:t>.Внести в Устав муниципального образования «Суккозерское сельское поселение» следующие изменения и дополнения: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  <w:t>1. часть 2 статьи 12 изложить в новой редакции:</w:t>
      </w:r>
    </w:p>
    <w:p>
      <w:pPr>
        <w:pStyle w:val="Consnormal"/>
        <w:spacing w:before="0" w:after="0"/>
        <w:jc w:val="both"/>
        <w:rPr>
          <w:color w:val="22272F"/>
          <w:shd w:fill="FFFFFF" w:val="clear"/>
        </w:rPr>
      </w:pPr>
      <w:r>
        <w:rPr/>
        <w:t xml:space="preserve">        </w:t>
      </w:r>
      <w:r>
        <w:rPr/>
        <w:t>1)«2.</w:t>
      </w:r>
      <w:r>
        <w:rPr>
          <w:color w:val="22272F"/>
          <w:shd w:fill="FFFFFF" w:val="clear"/>
        </w:rPr>
        <w:t>Организация и осуществление видов муниципального контроля регулируются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ivo.garant.ru/" \l "/document/74449814/entry/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едеральным законо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22272F"/>
          <w:shd w:fill="FFFFFF" w:val="clear"/>
        </w:rPr>
        <w:t> от 31 июля 2020 года N 248-ФЗ «О государственном контроле (надзоре) и муниципальном контроле в Российской Федерации».</w:t>
      </w:r>
    </w:p>
    <w:p>
      <w:pPr>
        <w:pStyle w:val="Consnormal"/>
        <w:spacing w:before="0" w:after="0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  <w:t xml:space="preserve">          </w:t>
      </w:r>
      <w:r>
        <w:rPr>
          <w:color w:val="22272F"/>
          <w:shd w:fill="FFFFFF" w:val="clear"/>
        </w:rPr>
        <w:t>Муниципальный контроль подлежит осуществлению при наличии в границах поселения объектов соответствующего вида контроля.</w:t>
      </w:r>
    </w:p>
    <w:p>
      <w:pPr>
        <w:pStyle w:val="Consnormal"/>
        <w:spacing w:before="0" w:after="0"/>
        <w:jc w:val="both"/>
        <w:rPr/>
      </w:pPr>
      <w:r>
        <w:rPr>
          <w:color w:val="22272F"/>
          <w:shd w:fill="FFFFFF" w:val="clear"/>
        </w:rPr>
        <w:t xml:space="preserve">          </w:t>
      </w:r>
      <w:r>
        <w:rPr>
          <w:color w:val="22272F"/>
          <w:shd w:fill="FFFFFF" w:val="clear"/>
        </w:rPr>
        <w:t>Порядок организации и осуществления каждого вида муниципального контроля устанавливается Положением  о соответствующем виде муниципального контроля, утверждаемом Советом Суккозерского сельского поселения.»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часть 1 статьи 27 дополнить абзаце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    «</w:t>
      </w:r>
      <w:r>
        <w:rPr>
          <w:rFonts w:cs="Times New Roman" w:ascii="Times New Roman" w:hAnsi="Times New Roman"/>
          <w:sz w:val="24"/>
          <w:szCs w:val="24"/>
        </w:rPr>
        <w:t>Контрольно - счетный комитет Суккозер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главу 4 «Органы местного самоуправления и должностные лица Суккозерского сельского поселения» дополнить статьёй 38.1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) «Статья 38.1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но-счетный комитет Суккозер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нтрольно-счетный комитет Суккоерского сельского поселения (далее – контрольно - счетный комитет) является постоянно действующим органом внешнего муниципального финансового контроля и образуется Советом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вовое регулирование организации и деятельности контрольно-счетного комитета основывается на Конституции Российской Федерации и осуществляется Федеральным законом № 131-ФЗ, Бюджетным кодексом Российской Федерации, Федеральным законом             от 7 февраля 2011 года № 6-ФЗ «Об общих принципах организации и деятельности контрольно-счетных органов субъектов Российской Фе</w:t>
        <w:softHyphen/>
        <w:t xml:space="preserve">дерации и муниципальных образований», другими федеральными законами и иными нормативными правовыми актами Российской Федерации, муниципальными нормативными правовыми акт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и порядке, установленных федеральными законами, правовое регулирование организации и деятельности контрольно-счетного комитета осуществляется также законами Республики Карел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но-счетный комитет Суккозерского сельского поселения осуществляет следующие основные полномоч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 экспертиза проектов местного бюджета, проверка и анализ обоснованности его показате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внешняя проверка годового отчета об исполнении местного бюджет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 экспертиза проектов муниципальных правовых актов в части, касающейся расходных обязательств поселе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 xml:space="preserve">3.6. анализ и мониторинг бюджетного процесса в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 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 Совет Суккозерского сельского поселения и Главе Суккозерского сельского посел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существление контроля за состоянием муниципального внутреннего и внешнего дол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оценка реализуемости, рисков и результатов достижения целей социально-экономического развития Поселения, предусмотренных документами стратегического планирования Поселения, в пределах компетенции контрольно-счетного комит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иные полномочия в сфере внешнего муниципального финансового контроля, установленные федеральными законами, законами Республики Карелия, Уставом и нормативными правовыми актами Совета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Порядок деятельности контрольно-счетного комитета определяется Положением о контрольно-счетном комитете Суккозерского сельского поселения, утверждаемым Советом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но-счетный комитет возглавляет Председатель контрольно-счетного комитета на принципе единоначалия. Трудовой договор (контракт) с Председателем контрольно-счетного комитета заключает Председатель Совета Сукко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труктура контрольно-счетного комитета определяется в порядке, установленном решениями Совета Сукк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ная численность контрольно-счетного комитета определяется решением Совета Суккозерского сельского поселения по представлению Председателя контрольно-счетного комитет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но-счетный комитет осуществляет свою деятельность в соответствии с нормативными правовыми актами Российской Федерации и Республики Карелия, решениями Совета Суккозерского сельского поселения, настоящим Уста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8. Контрольно-счетный комитет не является юридическим лицом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статью 39 «</w:t>
      </w:r>
      <w:r>
        <w:rPr>
          <w:rFonts w:cs="Times New Roman" w:ascii="Times New Roman" w:hAnsi="Times New Roman"/>
          <w:b/>
          <w:sz w:val="24"/>
          <w:szCs w:val="24"/>
        </w:rPr>
        <w:t>Избирательная комиссия Посе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 признать утратившей сил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  <w:bookmarkStart w:id="0" w:name="dst510"/>
      <w:bookmarkStart w:id="1" w:name="dst510"/>
      <w:bookmarkEnd w:id="1"/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абзац 5 части 7 статьи 45 изложить в новой редакции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став Поселения, муниципальный правовой акт о внесении изменений и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поступления из </w:t>
      </w:r>
      <w:r>
        <w:rPr>
          <w:rFonts w:cs="Times New Roman" w:ascii="Times New Roman" w:hAnsi="Times New Roman"/>
          <w:sz w:val="24"/>
          <w:szCs w:val="24"/>
        </w:rPr>
        <w:t>Управления Министерства юстиции Российской Федерации по  Республике Карелия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 уведомления о включении сведений об Уставе Поселения, муниципальном правовом акте о внесении изменений в Устав Поселения в государственный реестр уставов муниципальных образований Республики Карелия, предусмотренного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ivo.garant.ru/" \l "/document/188403/entry/46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частью 6 статьи 4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 Федерального закона от 21 июля 2005 года N 97-ФЗ                "О государственной регистрации уставов муниципальных образований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ункт 4 настоящего решения вступает в силу с 01 января 2023 го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bookmarkStart w:id="2" w:name="dst951"/>
      <w:bookmarkEnd w:id="2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Опубликовать (обнародовать) настоящее решение путем вывешивания на доске объявлений в администрации, на улице, библиотеке, на почте в поселке Гимолы и поселке Тумба,  и разместить на официальном  сайте  Муезерского муниципального района с адресом доступа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уккозерского сельского поселения                                               Ю. А. Сергее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Совета Суккозерского сельского поселения                     Е. М. Порошенк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5">
    <w:name w:val="s_15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B5AF6D6A92D62FDC38F754AF68DB3B03A85215560D9798C66F41F0DEF78F988ED6E6619EC1AA9FXAO9I" TargetMode="External"/><Relationship Id="rId3" Type="http://schemas.openxmlformats.org/officeDocument/2006/relationships/hyperlink" Target="consultantplus://offline/ref=FEB5AF6D6A92D62FDC38F754AF68DB3B03A85215560D9798C66F41F0DEF78F988ED6E6619EC1AB9AXAO7I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52:00Z</dcterms:created>
  <dc:creator>3-00</dc:creator>
  <dc:description/>
  <cp:keywords/>
  <dc:language>en-US</dc:language>
  <cp:lastModifiedBy>user</cp:lastModifiedBy>
  <cp:lastPrinted>2022-11-11T11:18:00Z</cp:lastPrinted>
  <dcterms:modified xsi:type="dcterms:W3CDTF">2022-12-29T07:41:00Z</dcterms:modified>
  <cp:revision>32</cp:revision>
  <dc:subject/>
  <dc:title>РЕСПУБЛИКА    КАРЕЛИЯ</dc:title>
</cp:coreProperties>
</file>