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</w:rPr>
      </w:pPr>
      <w:r>
        <w:rPr>
          <w:b/>
        </w:rPr>
        <w:t>РЕСПУБЛИКА КАРЕЛИЯ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УНИЦИПАЛЬНОЕ ОБРАЗОВАНИЕ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«МУЕЗЕРСКИЙ МУНИЦИПАЛЬНЫЙ РАЙОН»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СОВЕТ МУЕЗЕРСКОГО МУНИЦИПАЛЬНОГО РАЙОНА 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РЕШЕНИЕ 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 </w:t>
      </w:r>
    </w:p>
    <w:p>
      <w:pPr>
        <w:pStyle w:val="TextBody"/>
        <w:rPr/>
      </w:pPr>
      <w:r>
        <w:rPr/>
        <w:t>4 сессии  4 созыва</w:t>
      </w:r>
    </w:p>
    <w:p>
      <w:pPr>
        <w:pStyle w:val="TextBody"/>
        <w:rPr/>
      </w:pPr>
      <w:r>
        <w:rPr/>
        <w:t>от 14 марта  2019 г.                                                                                                             №  22</w:t>
      </w:r>
    </w:p>
    <w:p>
      <w:pPr>
        <w:pStyle w:val="TextBody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б утверждении  Порядка возмещения расходов,</w:t>
      </w:r>
    </w:p>
    <w:p>
      <w:pPr>
        <w:pStyle w:val="Normal"/>
        <w:rPr/>
      </w:pPr>
      <w:r>
        <w:rPr/>
        <w:t>депутатам Совета Суккозерского сельского поселения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>
          <w:szCs w:val="24"/>
        </w:rPr>
      </w:pPr>
      <w:r>
        <w:rPr>
          <w:szCs w:val="24"/>
        </w:rPr>
      </w:r>
    </w:p>
    <w:p>
      <w:pPr>
        <w:pStyle w:val="TextBody"/>
        <w:ind w:firstLine="709"/>
        <w:rPr/>
      </w:pPr>
      <w:r>
        <w:rPr>
          <w:szCs w:val="24"/>
        </w:rPr>
        <w:t>В соответствии с Федеральным законам от 06 октября 2003 года № 131-ФЗ «Об общих принципах организации местного самоуправления в Российской Федерации», Законом Республики Карелия № 1128-ЗРК «</w:t>
      </w:r>
      <w:r>
        <w:rPr/>
        <w:t>О некоторых вопросах правового положения лиц, замещающих муниципальные должности в органах местного самоуправления в Республике Карелия</w:t>
      </w:r>
      <w:r>
        <w:rPr>
          <w:szCs w:val="24"/>
        </w:rPr>
        <w:t>»</w:t>
      </w:r>
      <w:r>
        <w:rPr/>
        <w:t xml:space="preserve"> </w:t>
      </w:r>
      <w:r>
        <w:rPr>
          <w:b/>
        </w:rPr>
        <w:t>Совет Суккозерского сельского поселения р е ш и л</w:t>
      </w:r>
      <w:r>
        <w:rPr/>
        <w:t>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</w:t>
      </w:r>
      <w:r>
        <w:rPr>
          <w:bCs/>
        </w:rPr>
        <w:t xml:space="preserve">Утвердить Порядок возмещения расходов, связанных с осуществлением </w:t>
      </w:r>
      <w:r>
        <w:rPr/>
        <w:t xml:space="preserve">депутатской деятельности, депутатам Совета Суккозерского сельского поселения, осуществляющим свои полномочия на непостоянной основе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Настоящее решение подлежит официальному опубликованию в газете «Муезерсклес» и размещению на официальном сайте www.muezersky.ru.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3. Опубликовать (обнародовать) настоящее решение путем вывешивания на доске объявлений на улице и размещения на официальном интернет – сайте  Муезерского муниципального района с адресом доступа - </w:t>
      </w: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uezersky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лава Суккозерского сельского поселения                                               А. М. Сафоненко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color w:val="000000"/>
          <w:szCs w:val="24"/>
        </w:rPr>
        <w:t xml:space="preserve">Председатель Совета Суккозерского сельского поселения                    </w:t>
      </w:r>
      <w:r>
        <w:rPr/>
        <w:t>Е. М. Порошенкова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959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УТВЕРЖДЕН</w:t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5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ешением 4 сессии 4 созыва Совета Суккозерского сельского поселения</w:t>
            </w:r>
          </w:p>
          <w:p>
            <w:pPr>
              <w:pStyle w:val="Normal"/>
              <w:jc w:val="both"/>
              <w:rPr/>
            </w:pPr>
            <w:r>
              <w:rPr/>
              <w:t>от 14 марта 2019 года № 22</w:t>
            </w:r>
          </w:p>
        </w:tc>
      </w:tr>
    </w:tbl>
    <w:p>
      <w:pPr>
        <w:pStyle w:val="Normal"/>
        <w:ind w:left="4248" w:firstLine="708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bCs/>
          <w:sz w:val="24"/>
          <w:szCs w:val="24"/>
        </w:rPr>
        <w:t xml:space="preserve">Порядок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возмещения расходов, связанных с осуществлением депутатской деятельности депутатам Совета Суккозерского сельского поселения, осуществляющим свои полномочия на непостоянной основе (далее Порядок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  <w:t>1. Общие положения</w:t>
      </w:r>
    </w:p>
    <w:p>
      <w:pPr>
        <w:pStyle w:val="Normal"/>
        <w:rPr/>
      </w:pPr>
      <w:r>
        <w:rPr/>
      </w:r>
    </w:p>
    <w:p>
      <w:pPr>
        <w:pStyle w:val="Heading1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1.1. Настоящим порядком устанавливается порядок возмещения расходов, связанных с осуществлением депутатской деятельности депутатам Совета Суккозерского сельского поселения, осуществляющим свои полномочия на непостоянной основе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Под осуществлением депутатской деятельности понимается деятельность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путата  Совета Суккозерского сельского поселения, осуществляющим свои полномочия на непостоянной основе предусмотренная Уставом муниципального образования «Суккозерское сельское поселение»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Источники финансирования и размер возмещения расходов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Финансирование выплат по возмещению расходов, связанных с осуществлением депутатской деятельности, осуществляется за счет средств местного бюджета, предусмотренных на обеспечение деятельности Совета на очередной финансовый год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2. Возмещений расходов, связанных с осуществлением депутатской деятельности, осуществляется в форме выплаты денежных средств  по фактическим расходам.               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Возмещение расходов, связанных с осуществлением  депутатской деятельности в иных формах, кроме предусмотренных настоящим Положением, запрещаетс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 Депутат Совета Суккозерского сельского поселения вправе полностью либо частично (на определенный период времени) отказаться от выплат денежных средств по возмещению расходов, связанных с осуществлением депутатской деятельности, для чего подает личное заявление на имя Главы Суккозерского сельского поселения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рядок возмещения расходов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Подлежат возмещению следующие расходы депутатов, связанные с осуществлением депутатской деятельности Совета Суккозерского сельского поселения на непостоянной основе: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транспортные услуги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ция за использование личного транспорта для осуществления полномочий депутата Совета Суккозерского сельского поселения на непостоянной основе (горюче-смазочные материалы), согласно плану работы Сов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ция расходов за проживание вне постоянного места жительства;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омпенсация расходов на служебные командировки вне постоянного места жительства (суточные);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Выплаты денежных средств по возмещению расходов, связанных с осуществлением депутатской деятельности Совета Суккозерского сельского поселения на непостоянной основе, производятся на основании распоряжения Главы Суккозерского сельского поселения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До 15 числа месяца, следующего за отчетным, депутаты обязаны предоставить заявление Главе Суккозерского сельского поселения (Приложение №1) и отчет по утвержденной форме о фактически затраченных средствах на осуществление расходов, связанных с депутатской деятельностью Совета Суккозерского сельского поселения на непостоянной основе (Приложение № 2), с приложением документов, подтверждающих произведенные расходы: кассовые и товарные чеки, квитанции, счета-фактуры, договоры, накладные на отпуск материалов, а также короткую справку о проделанной работе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мпенсации расходов за использование личного транспорта для осуществления полномочий депутата Совета Суккозерского сельского поселения на непостоянной основе (горюче-смазочные материалы) к отчету прикладывается маршрутный лист поездок с указанием марки автомобиля, расхода топлива и суммы к возмещению по форме (Приложение к отчету), а также справка с транспортной компании подтверждающая километраж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ля компенсации расходов за проживание вне постоянного места жительства и компенсации расходов на служебные командировки вне постоянного места жительства (суточные) к отчету прикладываются справки вызовы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4. Расходы подлежат возмещению в течение месяца после предоставления отчета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 О ВОЗМЕШЕНИИ РАСХОДОВ, СВЯЗАННЫХ С ОСУЩЕСТВЛЕНИЕМ ДЕПУТАТСКОЙ ДЕЯТЕЛЬНОСТ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е Суккозер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/>
        <w:t>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)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депутата Совета Суккозерского сельского поселения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)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ление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шу возместить расходы, связанные с осуществлением депутатской деятельности, на сумму __________ руб. ________ коп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Отчет о расходах, связанных с осуществлением депутатской деятельности, с документами, подтверждающими произведенные расходы, за _________ 20__ г. на ___ листах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Маршрутный лист для подтверждения расходов по использованию личного транспорта для осуществления полномочий депутата (горюче-смазочные материалы) за _______ 20__г.</w:t>
      </w:r>
    </w:p>
    <w:p>
      <w:pPr>
        <w:pStyle w:val="ConsPlusNormal"/>
        <w:widowControl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Справка вызов для компенсации расходов за проживание вне постоянного места жительства и компенсации расходов на служебные командировки вне постоянного места жительства (суточные) за ______ 20__ г.</w:t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 Совет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ккозерского сельского поселения:  ___________          ________________________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Ф. И. 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рядку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ЧЕТ О РАСХОДАХ, СВЯЗАННЫХ С ОСУЩЕСТВЛЕНИЕМ ДЕПУТАТСКОЙ ДЕЯТЕЛЬНОСТИ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. И. О. Депутата)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 20__ г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392"/>
        <w:gridCol w:w="2464"/>
        <w:gridCol w:w="246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ьи расход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кумент, подтверждающий расх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и затраченных средствах</w:t>
            </w:r>
          </w:p>
        </w:tc>
      </w:tr>
      <w:tr>
        <w:trPr>
          <w:trHeight w:val="7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 услу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за использование личного транспорта для осуществления полномочий депутата Совета Суккозерского сельского поселения на непостоянной основе (горюче-смазочные материал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за проживание вне постоянного места жительств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я расходов на служебные командировки вне постоянного места жительства (суточные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 Совет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ккозерского сельского поселения:  ___________          ________________________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Ф. И. 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отчету по возмещению расходов,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язанных с осуществлением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ской деятельности</w:t>
      </w:r>
    </w:p>
    <w:p>
      <w:pPr>
        <w:pStyle w:val="ConsPlusNormal"/>
        <w:widowControl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ШРУТНЫЙ ЛИСТ ДЛЯ ПОТВЕРЖДЕНИЯ РАСХОДОВ ПО ИСПОЛЬЗОВАНИЮ ЛИЧНОГО ТРАНСПОРТА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ГОРЮЧЕ-СМАЗОЧНЫЕ МАТЕРИАЛЫ)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_____________ 20__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рка автомобиля _____________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ход горюче-смазочных материалов на 100 км. ______________________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126"/>
        <w:gridCol w:w="1701"/>
        <w:gridCol w:w="992"/>
        <w:gridCol w:w="1557"/>
        <w:gridCol w:w="1385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шрут</w:t>
            </w:r>
          </w:p>
        </w:tc>
        <w:tc>
          <w:tcPr>
            <w:tcW w:w="1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 ГСМ, литр</w:t>
            </w:r>
          </w:p>
        </w:tc>
        <w:tc>
          <w:tcPr>
            <w:tcW w:w="13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от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ункт назнач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путат Совета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ккозерского сельского поселения:  ___________          ________________________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Ф. И. О.</w:t>
      </w:r>
    </w:p>
    <w:p>
      <w:pPr>
        <w:pStyle w:val="ConsPlusNormal"/>
        <w:widowControl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0" w:hanging="360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 w:val="false"/>
      <w:sz w:val="20"/>
    </w:rPr>
  </w:style>
  <w:style w:type="character" w:styleId="WW8Num11z0">
    <w:name w:val="WW8Num11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9:35:00Z</dcterms:created>
  <dc:creator>Шеляговская</dc:creator>
  <dc:description/>
  <cp:keywords/>
  <dc:language>en-US</dc:language>
  <cp:lastModifiedBy>Admin</cp:lastModifiedBy>
  <cp:lastPrinted>2019-03-14T09:15:00Z</cp:lastPrinted>
  <dcterms:modified xsi:type="dcterms:W3CDTF">2019-03-14T06:16:00Z</dcterms:modified>
  <cp:revision>11</cp:revision>
  <dc:subject/>
  <dc:title> </dc:title>
</cp:coreProperties>
</file>