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ЕСПУБЛИКА КАРЕЛИЯ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lang w:val="ru-RU"/>
        </w:rPr>
        <w:t>«СУККОЗЕРСКОЕ  СЕЛЬСКОЕ 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СУККОЗЕРСКОГО СЕЛЬ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8 сессии 3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10» ноября 2015 года                                                                                  № 64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остановлении действия</w:t>
      </w:r>
    </w:p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некоторых Положений решения 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сессии 1 созыва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Суккозерского  сельского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от 18 июня 2007 г. № 36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 В соответствии с федеральным законом от 30 сентября 2015 г.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"О приостановлении действия отдельных положений Бюджетного кодекса Российской Федерации" </w:t>
      </w:r>
      <w:r>
        <w:rPr>
          <w:b/>
          <w:lang w:val="ru-RU"/>
        </w:rPr>
        <w:t>Совет Суккозерского  сельского  поселения р е ш и л</w:t>
      </w:r>
      <w:r>
        <w:rPr>
          <w:lang w:val="ru-RU"/>
        </w:rPr>
        <w:t>: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приостановить действие Положений решения 12 сессии 1 созыва Совета Суккозерского  сельского  поселения от 18 июня 2007 года № 36 «Об утверждении Положения о бюджетном процессе в муниципальном  образовании «Суккозерское  сельское  поселение» в отношении составления и утверждения проекта бюджета Суккозерского  сельского  поселения на плановый период, представления в Совет Суккозерского  сельского  поселения  одновременно с указанным проектом решения Совета Суккозерского  сельского  поселения документов и материалов на плановый период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б) приостановить действие ст. 20 раздела </w:t>
      </w:r>
      <w:r>
        <w:rPr/>
        <w:t>III</w:t>
      </w:r>
      <w:r>
        <w:rPr>
          <w:lang w:val="ru-RU"/>
        </w:rPr>
        <w:t xml:space="preserve"> решения 12 сессии 1 созыва Совета Суккозерского  сельского  поселения от 18 июня 2007 года № 36 «Об утверждении Положения о бюджетном процессе в  муниципальном  образовании «Суккозерское  сельское  поселение».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 Установить, что в 2015 году администрация Суккозерского  сельского  поселения вносит проект решения о бюджете на 2016 год на рассмотрение в Совет не позднее 30  декабря  текущего года.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>
          <w:lang w:val="ru-RU"/>
        </w:rPr>
        <w:t xml:space="preserve">3. Настоящее решение вступает в силу с момента его официального опубликования (обнародования) путем  вывешивания на  доске  объявлений  на  улице  и  размещения на официальном  интернет - сайте  Муезерского  муниципального  района  с  адресом  доступа –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muezersky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  <w:t>Глава Суккозерского  сельского  поселения                                                 А.М.  Сафоненко.                                                          Председатель  Совета  Суккозерского  сельского  поселения                    Т.Н. Мясникова.</w:t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</w:r>
    </w:p>
    <w:p>
      <w:pPr>
        <w:pStyle w:val="ConsNormal"/>
        <w:widowControl/>
        <w:ind w:left="360" w:right="0" w:hanging="36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Стиль1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43:00Z</dcterms:created>
  <dc:creator>Отдел муниципальных образований МФ РФ</dc:creator>
  <dc:description/>
  <cp:keywords/>
  <dc:language>en-US</dc:language>
  <cp:lastModifiedBy>user</cp:lastModifiedBy>
  <cp:lastPrinted>2015-12-02T12:02:00Z</cp:lastPrinted>
  <dcterms:modified xsi:type="dcterms:W3CDTF">2015-12-02T08:02:00Z</dcterms:modified>
  <cp:revision>18</cp:revision>
  <dc:subject>Нормативно-правовые акты МО</dc:subject>
  <dc:title>ВОЛОГОДСКАЯ ГОРОДСКАЯ ДУМА</dc:title>
</cp:coreProperties>
</file>