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5 » декабря 2018года                                                                                      № 1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Сукк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Суккозерское сельское поселение» на 2019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4188,4 тыс. рублей, в том числе объем безвозмездных поступлений в сумме 1519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Суккозерское сельское поселение» в сумме 4188,4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Суккозерское сельское поселение» на 2020 год и на 2021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Суккозерское сельское поселение» на 2020 год в сумме 4215,4 тыс. рублей, в том числе объем безвозмездных поступлений в сумме 1531,1 тыс. рублей и на 2021 год в сумме 4229,4 тыс. рублей, в том числе объем безвозмездных поступлений в сумме 1636,1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на 2020 год в сумме 4215,4 тыс. рублей и на 2021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в сумме 4229,4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 на 2019 год  и плановый период 2020 и 2021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Суккозерское сельское поселение» и главные администраторы источников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Суккозерское сельское поселение», закрепляемые за ними виды (подвиды) доходов бюджета муниципального образования «Суккозерское сельское поселение» на 2019 год и на плановый период 2020 и 2021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Суккозерское сельское поселение» на 2019 год  и плановый период на 2020 и 2021 годов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9 году и в плановом периоде на 2020 и 2021 годов доходы от сдачи в аренду имущества,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, зачисляются в бюджет муниципального образования «Суккозерское сельское поселение» и используются в установленном порядке на общее (совокупное) покрытие расходов бюджета муниципального образования «Сукк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Сукк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Сукк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Суккозерское сельское поселение» на 2019 год и плановый период 2020 и 2021 годов является администрация Сукк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в ведомственной структуре расходов бюджета муниципального образования "Суккозерское сельское поселение" на 2019 год и на плановый период 2098 и 2021 годов согласно приложению №4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на 2019 год и на плановый период 2020 и 2021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«Суккозерское сельское поселение» и распределение бюджетных ассигнований муниципального образования «Сукк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Сукк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Сукк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Сукк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Сукк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Сукк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Суккозерское сельское поселение» и муниципальных учреждений муниципального образования «Сукк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Суккозерского сельского поселения не вправе принимать в 2019 году и в плановом периоде 2020 и 2021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/>
          <w:b/>
          <w:color w:val="0070C0"/>
          <w:sz w:val="26"/>
          <w:szCs w:val="2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Суккозерское сельское поселение» из других бюджетов бюджетной системы Российской Федерации в 2019 году согласно приложению № 6  и в плановом периоде на 2020 и 2021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Суккозерское сельское поселение», иные целевые безвозмездно передаваемые в 2019 году и в плановом периоде 2020 и 2021 годов из бюджета Республики Карелия и бюджета Муезерского муниципального района бюджету муниципального образования «Сукк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Сукк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Сукк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Суккозерское сельское поселение» по целевому назначению в соответствии с Законом  Республики Карелия «О бюджете Республики Карелия на 2019 год и плановый период 2020 и 2021 годов», Решением Совета Муезерского муниципального района «О бюджете Муезерского муниципального района на 2019год и плановый период 2020 и 2021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Суккоз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Сукк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Суккозерское сельское поселение», безнадежной к взысканию и ее списание осуществляется в установленном администрацией Суккоз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Суккозерское сельское поселение» на 2019 год согласно приложению №7 и на плановый период 2020 и 2021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Суккозерского сельского поселения, влекущие дополнительные расходы за счет средств бюджета муниципального образования «Сукк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Суккозерское сельское поселение» и (или) при сокращении расходов по конкретным статьям бюджета муниципального образования «Сукк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Сукк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Суккозер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Суккозерского сельского поселения                                               А.М. Сафоненко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Admin</cp:lastModifiedBy>
  <cp:lastPrinted>2018-12-24T11:33:00Z</cp:lastPrinted>
  <dcterms:modified xsi:type="dcterms:W3CDTF">2018-12-24T08:33:00Z</dcterms:modified>
  <cp:revision>101</cp:revision>
  <dc:subject/>
  <dc:title>ПРОЕКТ</dc:title>
</cp:coreProperties>
</file>