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 сентября    2018 года                                                                         № 2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збрании председателя Сов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ккозерского сельского поселения  4 созыва 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Руководствуясь  статьей 23 Устава Муниципального образования «Суккозер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</w:rPr>
        <w:t xml:space="preserve">рассмотрев предложенные кандидатуры на должность председателя Совета Суккозерского сельского поселения  4 созыва, </w:t>
      </w:r>
      <w:r>
        <w:rPr>
          <w:rFonts w:cs="Times New Roman" w:ascii="Times New Roman" w:hAnsi="Times New Roman"/>
          <w:b/>
          <w:sz w:val="24"/>
        </w:rPr>
        <w:t>Совет Суккозерского сельского поселения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Избрать Председателем  Совета Суккозерского сельского поселения  4 созыва  депутата </w:t>
      </w:r>
      <w:r>
        <w:rPr>
          <w:rFonts w:cs="Times New Roman" w:ascii="Times New Roman" w:hAnsi="Times New Roman"/>
          <w:b/>
          <w:sz w:val="24"/>
        </w:rPr>
        <w:t>Порошенкову Елену Мечиславовну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Суккозерского сельского поселения                                                     А.М. Сафоненко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9:00Z</dcterms:created>
  <dc:creator>Библиотека</dc:creator>
  <dc:description/>
  <cp:keywords/>
  <dc:language>en-US</dc:language>
  <cp:lastModifiedBy>Библиотека</cp:lastModifiedBy>
  <dcterms:modified xsi:type="dcterms:W3CDTF">2018-10-11T07:50:00Z</dcterms:modified>
  <cp:revision>1</cp:revision>
  <dc:subject/>
  <dc:title/>
</cp:coreProperties>
</file>