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«СУККОЗ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СУКК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  сессии 4 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24» декабря 2019 года                                                                                              № 30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>О бюджете муниципального образования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 w:val="24"/>
          <w:szCs w:val="24"/>
        </w:rPr>
        <w:t>«Суккозерское сельское поселение» на 2020 год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 w:val="24"/>
          <w:szCs w:val="24"/>
        </w:rPr>
        <w:t>и плановый период 2021 и 2022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положениями статьи 153 Бюджетного Кодекса Российской Федерации, Устава муниципального образования «Суккозерское сельское поселение», рассмотрев проект бюджета муниципального образования «Суккозерское сельское поселение» по доходам и расходам, Совет Суккозерского сельского поселения </w:t>
      </w:r>
      <w:r>
        <w:rPr>
          <w:b/>
          <w:sz w:val="24"/>
          <w:szCs w:val="24"/>
        </w:rPr>
        <w:t>РЕШИЛ: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 Основные характеристики бюджета муниципального образования «Суккозерское сельское поселение»  </w:t>
      </w:r>
    </w:p>
    <w:p>
      <w:pPr>
        <w:pStyle w:val="Normal"/>
        <w:rPr/>
      </w:pPr>
      <w:r>
        <w:rPr>
          <w:sz w:val="24"/>
          <w:szCs w:val="24"/>
        </w:rPr>
        <w:t>1.1. Утвердить основные характеристики бюджета муниципального образования «Суккозерское сельское поселение» на 2020 год:</w:t>
      </w:r>
    </w:p>
    <w:p>
      <w:pPr>
        <w:pStyle w:val="Normal"/>
        <w:rPr/>
      </w:pPr>
      <w:r>
        <w:rPr>
          <w:sz w:val="24"/>
          <w:szCs w:val="24"/>
        </w:rPr>
        <w:t>1) общий объем доходов бюджета муниципального образования «Суккозерское сельское поселение» в сумме 4420,7 тыс. рублей, в том числе объем безвозмездных поступлений в сумме 1635,8 тыс. рублей;</w:t>
      </w:r>
    </w:p>
    <w:p>
      <w:pPr>
        <w:pStyle w:val="Normal"/>
        <w:rPr/>
      </w:pPr>
      <w:r>
        <w:rPr>
          <w:sz w:val="24"/>
          <w:szCs w:val="24"/>
        </w:rPr>
        <w:t xml:space="preserve">2) общий объем расходов бюджета муниципального образования «Суккозерское сельское поселение» в сумме 4420,7 тыс. рублей. </w:t>
      </w:r>
    </w:p>
    <w:p>
      <w:pPr>
        <w:pStyle w:val="Normal"/>
        <w:rPr/>
      </w:pPr>
      <w:r>
        <w:rPr>
          <w:sz w:val="24"/>
          <w:szCs w:val="24"/>
        </w:rPr>
        <w:t>1.2.Утвердить основные характеристики бюджета муниципального образования «Суккозерское сельское поселение» на 2021 год и на 2022 год:</w:t>
      </w:r>
    </w:p>
    <w:p>
      <w:pPr>
        <w:pStyle w:val="Normal"/>
        <w:rPr/>
      </w:pPr>
      <w:r>
        <w:rPr>
          <w:sz w:val="24"/>
          <w:szCs w:val="24"/>
        </w:rPr>
        <w:t xml:space="preserve">1) прогнозируемый общий объем доходов бюджета муниципального образования «Суккозерское сельское поселение» на 2021 год в сумме 4420,9 тыс. рублей, в том числе объем безвозмездных поступлений в сумме 1748,7 тыс. рублей и на 2022 год в сумме 4420,8 тыс. рублей, в том числе объем безвозмездных поступлений в сумме 1751,9 тыс. рублей </w:t>
      </w:r>
    </w:p>
    <w:p>
      <w:pPr>
        <w:pStyle w:val="Normal"/>
        <w:rPr/>
      </w:pPr>
      <w:r>
        <w:rPr>
          <w:sz w:val="24"/>
          <w:szCs w:val="24"/>
        </w:rPr>
        <w:t xml:space="preserve">2) общий объем расходов бюджета муниципального образования «Суккозерское сельское поселение» на 2021 год в сумме 4420,9 тыс. рублей и на 2022 год общий объем расходов бюджета муниципального образования «Суккозерское сельское поселение» в сумме 4420,8 тыс. рублей.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.Нормативы распределения доходов между бюджетом муниципального образования «Суккозерское сельское поселение» и бюджетом Муезерского муниципального района</w:t>
      </w:r>
    </w:p>
    <w:p>
      <w:pPr>
        <w:pStyle w:val="Normal"/>
        <w:rPr/>
      </w:pPr>
      <w:r>
        <w:rPr>
          <w:sz w:val="24"/>
          <w:szCs w:val="24"/>
        </w:rPr>
        <w:t>2.1. В соответствии с пунктом 2 статьи 184.1 Бюджетного кодекса Российской Федерации утвердить нормативы распределения доходов между бюджетом муниципального образования «Суккозерское сельское поселение» и бюджетом Муезерского муниципального района на 2020 год  и плановый период 2021 и 2022 годов согласно приложению 1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3. Главные администраторы доходов бюджета муниципального образования «Суккозерское сельское поселение» и главные администраторы источников финансирования дефицита бюджета муниципального образования «Суккозер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3.1. Утвердить перечень и коды главных администраторов доходов бюджета муниципального образования «Суккозерское сельское поселение», закрепляемые за ними виды (подвиды) доходов бюджета муниципального образования «Суккозерское сельское поселение» на 2020 год и на плановый период 2021 и 2022 годов согласно приложению 2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. Утвердить перечень главных администраторов источников финансирования дефицита бюджета муниципального образования «Суккозерское сельское поселение» на 2020 год  и плановый период на 2021 и 2022 годов согласно приложению 3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4</w:t>
      </w:r>
      <w:r>
        <w:rPr>
          <w:b/>
          <w:sz w:val="24"/>
          <w:szCs w:val="24"/>
        </w:rPr>
        <w:t xml:space="preserve">. Особенности администрирования доходов бюджета муниципального образования «Суккозер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4.1. Установить, что в 2020 году и в плановом периоде на 2021 и 2022 годов доходы от сдачи в аренду имущества, находящегося в муниципальной собственности Суккозерского сельского поселения и переданного в оперативное управление бюджетным учреждениям Суккозерского сельского поселения, зачисляются в бюджет муниципального образования «Суккозерское сельское поселение» и используются в установленном порядке на общее (совокупное) покрытие расходов бюджета муниципального образования «Суккозерское сельское поселение».</w:t>
      </w:r>
    </w:p>
    <w:p>
      <w:pPr>
        <w:pStyle w:val="Normal"/>
        <w:rPr/>
      </w:pPr>
      <w:r>
        <w:rPr>
          <w:sz w:val="24"/>
          <w:szCs w:val="24"/>
        </w:rPr>
        <w:t>4.2. В случае изменения бюджетной классификации Российской Федерации при перечислении доходов на единый счет бюджета муниципального образования «Суккозерское сельское поселение» применяются коды доходов, установленные бюджетной классификацией Российской Федерации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5</w:t>
      </w:r>
      <w:r>
        <w:rPr>
          <w:b/>
          <w:sz w:val="24"/>
          <w:szCs w:val="24"/>
        </w:rPr>
        <w:t xml:space="preserve">. Бюджетные ассигнования бюджета муниципального образования «Суккозерское сельское поселение» </w:t>
      </w:r>
    </w:p>
    <w:p>
      <w:pPr>
        <w:pStyle w:val="Normal"/>
        <w:ind w:firstLine="709"/>
        <w:rPr/>
      </w:pPr>
      <w:r>
        <w:rPr>
          <w:sz w:val="24"/>
          <w:szCs w:val="24"/>
        </w:rPr>
        <w:t>5.1. Установить, что главным распорядителем средств бюджета муниципального образования «Суккозерское сельское поселение» на 2020 год и плановый период 2021 и 2022 годов является администрация Суккозерского сельского поселения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5.2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Суккозерское сельское поселение" в ведомственной структуре расходов бюджета муниципального образования "Суккозерское сельское поселение" на 2020 год и на плановый период 2021 и 2022 годов согласно приложению №4 к настоящему решению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5.3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Суккозерское сельское поселение" на 2020 год и на плановый период 2021 и 2022 годов согласно приложению №5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5.4. В ходе  исполнения настоящего решения администрация Суккозерского сельского поселения вправе вносить изменения в ведомственную структуру расходов бюджета муниципального образования «Суккозерское сельское поселение» и распределение бюджетных ассигнований муниципального образования «Суккозерское сельское поселение» в соответствии с функциональной классификацией расходов Российской Федерации: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средств, передаваемых бюджету муниципального образования «Суккозерское сельское поселение» в виде субсидий и субвенций;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ерераспределения полномочий между органами местного самоуправления Муезерского муниципального района и муниципального образования «Суккозерское сельское поселение», а также реорганизации и ликвидации органов местного самоуправления Муезерского муниципального района и муниципального образования «Суккозерское сельское поселение»;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бразования в ходе исполнения бюджета муниципального образования «Суккозерское сельское поселение» экономии по отдельным разделам, подразделам, целевым статьям, видам расходов и статьям экономической классификации расходов бюджета муниципального образования «Суккозерское сельское поселение».</w:t>
      </w:r>
    </w:p>
    <w:p>
      <w:pPr>
        <w:pStyle w:val="Normal"/>
        <w:ind w:firstLine="708"/>
        <w:rPr/>
      </w:pPr>
      <w:r>
        <w:rPr>
          <w:sz w:val="24"/>
          <w:szCs w:val="24"/>
        </w:rPr>
        <w:t>5.5. Установить, что заключение и оплата муниципальными учреждениями и органами местного самоуправления муниципального образования поселения договоров, исполнение которых осуществляется за счет средств  бюджета поселения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 бюджета поселения  и  с учетом принятых и неисполненных обязательств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бязательства, вытекающие из договоров, исполнение которых осуществляется за счет средств бюджета поселения, принятые муниципальными учреждениями и органами местного самоуправления муниципального образования поселения сверх утвержденных им лимитов бюджетных обязательств, не подлежат оплате за счет средств  бюджета посел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собенности использования бюджетных ассигнований по обеспечению деятельности органов муниципальной власти муниципального образования «Суккозерское сельское поселение» и муниципальных учреждений муниципального образования «Суккозерское сельское поселение»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Установить, что администрация Суккозерского сельского поселения не вправе принимать в 2020 году и в плановом периоде 2021 и 2022 годов решения, приводящие к увеличению численности муниципальных служащих.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/>
          <w:b/>
          <w:color w:val="0070C0"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7. Межбюджетные трансферт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лучаемые из других бюджетов бюджетной системы Российской Федерации и межбюджетные трансферты бюджетам поселений, входящих в состав муниципального района</w:t>
      </w:r>
    </w:p>
    <w:p>
      <w:pPr>
        <w:pStyle w:val="3"/>
        <w:spacing w:lineRule="auto" w:line="240" w:before="0" w:after="0"/>
        <w:ind w:left="0" w:firstLine="720"/>
        <w:rPr/>
      </w:pPr>
      <w:r>
        <w:rPr>
          <w:sz w:val="24"/>
          <w:szCs w:val="24"/>
        </w:rPr>
        <w:t>7.1. Утвердить перечень, коды цели и объем межбюджетных трансфертов, получаемых муниципальным образованием «Суккозерское сельское поселение» из других бюджетов бюджетной системы Российской Федерации в 2020 году согласно приложению № 6  и в плановом периоде на 2021 и 2022 годов согласно приложениям №6а и №6б к настоящему решению.</w:t>
      </w:r>
    </w:p>
    <w:p>
      <w:pPr>
        <w:pStyle w:val="Normal"/>
        <w:ind w:firstLine="709"/>
        <w:rPr/>
      </w:pPr>
      <w:r>
        <w:rPr>
          <w:sz w:val="24"/>
          <w:szCs w:val="24"/>
        </w:rPr>
        <w:t>7.2. Межбюджетные трансферты на реализацию федеральных, республиканских целевых программ и иных мероприятий, осуществляемых на территории муниципального образования «Суккозерское сельское поселение», иные целевые безвозмездно передаваемые в 2020 году и в плановом периоде 2021 и 2022 годов из бюджета Республики Карелия и бюджета Муезерского муниципального района бюджету муниципального образования «Суккозерское сельское поселение» средства сверх сумм, предусмотренных настоящим решением, учитываются в составе доходов и расходов  бюджета муниципального образования «Суккозерское сельское поселение» в размерах в соответствии с целевым направлением и порядком, установленным действующим законодательством.</w:t>
      </w:r>
    </w:p>
    <w:p>
      <w:pPr>
        <w:pStyle w:val="Normal"/>
        <w:ind w:firstLine="708"/>
        <w:rPr/>
      </w:pPr>
      <w:r>
        <w:rPr>
          <w:sz w:val="24"/>
          <w:szCs w:val="24"/>
        </w:rPr>
        <w:t>Глава администрации Суккозерского сельского поселения вправе распределять ассигнования, осуществлять расходование средств, поступающих в бюджет муниципального образования «Суккозерское сельское поселение» по целевому назначению в соответствии с Законом  Республики Карелия «О бюджете Республики Карелия на 2020 год и плановый период 2021 и 2022 годов», Решением Совета Муезерского муниципального района «О бюджете Муезерского муниципального района на 2020год и плановый период 2021 и 2022 годов», по целевым направлениям и в соответствии с целевым направлением и порядком, установленным действующим законодательством.</w:t>
      </w:r>
    </w:p>
    <w:p>
      <w:pPr>
        <w:pStyle w:val="PlainText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ab/>
        <w:t>8. Признание задолженности юридических лиц, физических лиц и индивидуальных предпринимателей перед бюджетом муниципального образования «Суккозерское сельское поселение» безнадежной</w:t>
      </w:r>
    </w:p>
    <w:p>
      <w:pPr>
        <w:pStyle w:val="Normal"/>
        <w:rPr/>
      </w:pPr>
      <w:r>
        <w:rPr>
          <w:sz w:val="24"/>
          <w:szCs w:val="24"/>
        </w:rPr>
        <w:t>8.1. Администрация Суккозерского сельского поселения вправе осуществлять в установленном ею порядке признание задолженности юридических лиц, физических лиц и индивидуальных предпринимате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арендной плате за землю и начисленным пеням, зачисляемым в бюджет муниципального образования «Суккозерское сельское поселение», безнадежной к взысканию и ее списание осуществляется в установленном администрацией Суккозерского сельского поселения порядке.</w:t>
      </w:r>
    </w:p>
    <w:p>
      <w:pPr>
        <w:pStyle w:val="Normal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ab/>
        <w:t xml:space="preserve">9. Источники финансирования дефицита бюджета муниципального образования «Суккозер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9.1. Утвердить источники финансирования дефицита бюджета муниципального образования «Суккозерское сельское поселение» на 2020 год согласно приложению №7 и на плановый период 2021 и 2022 годов согласно приложениям №7а и №7б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10. </w:t>
      </w:r>
      <w:r>
        <w:rPr>
          <w:b/>
          <w:bCs/>
          <w:sz w:val="24"/>
          <w:szCs w:val="24"/>
        </w:rPr>
        <w:t>Заключительные положения</w:t>
      </w:r>
    </w:p>
    <w:p>
      <w:pPr>
        <w:pStyle w:val="Normal"/>
        <w:ind w:firstLine="708"/>
        <w:rPr/>
      </w:pPr>
      <w:r>
        <w:rPr>
          <w:sz w:val="24"/>
          <w:szCs w:val="24"/>
        </w:rPr>
        <w:t>10.1. Муниципальные правовые акты Суккозерского сельского поселения, влекущие дополнительные расходы за счет средств бюджета муниципального образования «Суккозерское сельское поселение», а также сокращающие его доходную базу, реализуются и применяются только при наличии соответствующих источников дополнительных поступлений в бюджет муниципального образования «Суккозерское сельское поселение» и (или) при сокращении расходов по конкретным статьям бюджета муниципального образования «Суккозерское сельское поселение», а также после внесения соответствующих изменений в настоящее решение.</w:t>
      </w:r>
    </w:p>
    <w:p>
      <w:pPr>
        <w:pStyle w:val="Normal"/>
        <w:ind w:firstLine="708"/>
        <w:rPr/>
      </w:pPr>
      <w:r>
        <w:rPr>
          <w:sz w:val="24"/>
          <w:szCs w:val="24"/>
        </w:rPr>
        <w:t>В случае если реализация правового акта частично (не в полной мере) обеспечена источниками финансирования в бюджете муниципального образования «Суккозерское сельское поселение», такой правовой акт реализуется и применяется в пределах средств, предусмотренных на эти цели в бюджете муниципального образования «Суккозерское сельское поселение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 w:val="24"/>
          <w:szCs w:val="24"/>
        </w:rPr>
      </w:pPr>
      <w:r>
        <w:rPr>
          <w:b/>
          <w:sz w:val="24"/>
          <w:szCs w:val="24"/>
        </w:rPr>
        <w:tab/>
        <w:t>11</w:t>
      </w:r>
      <w:r>
        <w:rPr>
          <w:b/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вступает в силу с 1 января 2020 года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>Глава Суккозерского сельского поселения                                               А.М. Сафоненко</w:t>
      </w:r>
    </w:p>
    <w:sectPr>
      <w:type w:val="nextPage"/>
      <w:pgSz w:w="11906" w:h="16838"/>
      <w:pgMar w:left="130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22:00Z</dcterms:created>
  <dc:creator>Key_comp</dc:creator>
  <dc:description/>
  <cp:keywords/>
  <dc:language>en-US</dc:language>
  <cp:lastModifiedBy>Admin</cp:lastModifiedBy>
  <cp:lastPrinted>2019-12-20T13:40:00Z</cp:lastPrinted>
  <dcterms:modified xsi:type="dcterms:W3CDTF">2019-12-20T10:57:00Z</dcterms:modified>
  <cp:revision>108</cp:revision>
  <dc:subject/>
  <dc:title>ПРОЕКТ</dc:title>
</cp:coreProperties>
</file>