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уккозерское сельское поселение» на 2020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0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0 год сформированы на основе прогноза социально-экономического развития Муезерского муниципального района на 2020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20,7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20,7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0 год прогнозируется в сумме 4420,7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20,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,9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0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4,9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9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,9</w:t>
            </w:r>
          </w:p>
        </w:tc>
      </w:tr>
    </w:tbl>
    <w:p>
      <w:pPr>
        <w:pStyle w:val="Heading6"/>
        <w:spacing w:before="240" w:after="0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0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0 году в сумме 241,0 тыс. руб., исходя из фонда оплаты труда на 2020 год в размере 95722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1602,0 тыс. рублей, исходя прогноза Управления Федерального казначейства по Республике Карелия. На 01.1.19 года поступило в бюджет района 1183 тыс. рублей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40,0 тыс. руб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76,0 тыс. руб. 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Госпошлина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>Поступление госпошлины за совершение нотариальных действий  запланировано в сумме 1,0 тыс. руб.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459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за земли, находящимся в собственности поселения в сумме 314,9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Штрафы, санкции, возмещение ущерб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На 2020 год запланированы в сумме 1,0 тыс. руб. поступления штрафов за несоблюдение муниципальных правовых актов по результатам работы административной комиссии.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0 год  предусмотрен в сумме 50,0 тыс. 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0 год учтены в сумме 1635,8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5,8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,7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0,7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4420,7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495,0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602,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1182,9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40,8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360" w:hanging="0"/>
        <w:rPr/>
      </w:pPr>
      <w:r>
        <w:rPr/>
        <w:t>Из общей суммы расходов средства в размере 4417,3 тыс.руб.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451,2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438,2 тыс.руб.;</w:t>
      </w:r>
    </w:p>
    <w:p>
      <w:pPr>
        <w:pStyle w:val="Normal"/>
        <w:numPr>
          <w:ilvl w:val="0"/>
          <w:numId w:val="3"/>
        </w:numPr>
        <w:rPr/>
      </w:pPr>
      <w:r>
        <w:rPr/>
        <w:t>прочие выплаты – 24,8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65,5 тыс.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11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471,9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180,4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266,3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25,1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прочим расходам – 20,0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 466,3 тыс.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38,8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Admin</cp:lastModifiedBy>
  <cp:lastPrinted>2019-12-19T14:48:00Z</cp:lastPrinted>
  <dcterms:modified xsi:type="dcterms:W3CDTF">2019-12-20T10:39:00Z</dcterms:modified>
  <cp:revision>255</cp:revision>
  <dc:subject/>
  <dc:title>                                                Пояснительная записка</dc:title>
</cp:coreProperties>
</file>