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«СУКК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СУКК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2 сессии    3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21» декабря 2017 года                                                                                          № </w:t>
        <w:softHyphen/>
        <w:softHyphen/>
        <w:softHyphen/>
        <w:softHyphen/>
        <w:t>101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4"/>
          <w:szCs w:val="24"/>
        </w:rPr>
        <w:t>«Суккозерское сельское поселение» на 2018 год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4"/>
          <w:szCs w:val="24"/>
        </w:rPr>
        <w:t>и плановый период 2019 и 2020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Устава муниципального образования «Суккозерское сельское поселение», рассмотрев проект бюджета муниципального образования «Суккозерское сельское поселение» по доходам и расходам, Совет Суккозер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«Суккозерское сельское поселение»  </w:t>
      </w:r>
    </w:p>
    <w:p>
      <w:pPr>
        <w:pStyle w:val="Normal"/>
        <w:rPr/>
      </w:pPr>
      <w:r>
        <w:rPr>
          <w:sz w:val="24"/>
          <w:szCs w:val="24"/>
        </w:rPr>
        <w:t>1.1. Утвердить основные характеристики бюджета муниципального образования «Суккозерское сельское поселение» на 2018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Суккозерское сельское поселение» в сумме 3932 тыс. рублей, в том числе объем безвозмездных поступлений в сумме 1468,0 тыс. рублей;</w:t>
      </w:r>
    </w:p>
    <w:p>
      <w:pPr>
        <w:pStyle w:val="Normal"/>
        <w:rPr/>
      </w:pPr>
      <w:r>
        <w:rPr>
          <w:sz w:val="24"/>
          <w:szCs w:val="24"/>
        </w:rPr>
        <w:t xml:space="preserve">2) общий объем расходов бюджета муниципального образования «Суккозерское сельское поселение» в сумме 3932,0 тыс. рублей. </w:t>
      </w:r>
    </w:p>
    <w:p>
      <w:pPr>
        <w:pStyle w:val="Normal"/>
        <w:rPr/>
      </w:pPr>
      <w:r>
        <w:rPr>
          <w:sz w:val="24"/>
          <w:szCs w:val="24"/>
        </w:rPr>
        <w:t>1.2.Утвердить основные характеристики бюджета муниципального образования «Суккозерское сельское поселение» на 2019 год и на 2020 год:</w:t>
      </w:r>
    </w:p>
    <w:p>
      <w:pPr>
        <w:pStyle w:val="Normal"/>
        <w:rPr/>
      </w:pPr>
      <w:r>
        <w:rPr>
          <w:sz w:val="24"/>
          <w:szCs w:val="24"/>
        </w:rPr>
        <w:t xml:space="preserve">1) прогнозируемый общий объем доходов бюджета муниципального образования «Суккозерское сельское поселение» на 2019 год в сумме 3943,0 тыс. рублей, в том числе объем безвозмездных поступлений в сумме 1468,0 тыс. рублей и на 2020 год в сумме 3957,0 тыс. рублей, в том числе объем безвозмездных поступлений в сумме1472,0 тыс. рублей </w:t>
      </w:r>
    </w:p>
    <w:p>
      <w:pPr>
        <w:pStyle w:val="Normal"/>
        <w:rPr/>
      </w:pPr>
      <w:r>
        <w:rPr>
          <w:sz w:val="24"/>
          <w:szCs w:val="24"/>
        </w:rPr>
        <w:t xml:space="preserve">2) общий объем расходов бюджета муниципального образования «Суккозерское сельское поселение» на 2019 год в сумме 3943,0 тыс. рублей и на 2020 год общий объем расходов бюджета муниципального образования «Суккозерское сельское поселение» в сумме 3957,0 тыс. рубл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.Нормативы распределения доходов между бюджетом муниципального образования «Суккозерское сельское поселение» и бюджетом Муезерского муниципального района</w:t>
      </w:r>
    </w:p>
    <w:p>
      <w:pPr>
        <w:pStyle w:val="Normal"/>
        <w:rPr/>
      </w:pPr>
      <w:r>
        <w:rPr>
          <w:sz w:val="24"/>
          <w:szCs w:val="24"/>
        </w:rPr>
        <w:t>2.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Суккозерское сельское поселение» и бюджетом Муезерского муниципального района на 2018 год  и плановый период 2019 и 2020 годов согласно приложению 1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3. Главные администраторы доходов бюджета муниципального образования «Суккозерское сельское поселение» и главные администраторы источников финансирования дефицита бюджета муниципального образования «Сукк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3.1. Утвердить перечень и коды главных администраторов доходов бюджета муниципального образования «Суккозерское сельское поселение», закрепляемые за ними виды (подвиды) доходов бюджета муниципального образования «Суккозерское сельское поселение» на 2018 год и на плановый период 2019 и 2020 годов согласно приложению 2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3.2. Утвердить перечень главных администраторов источников финансирования дефицита бюджета муниципального образования «Суккозерское сельское поселение» на 2018 год  и плановый период на 2019 и 2020 годов согласно приложению 3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4</w:t>
      </w:r>
      <w:r>
        <w:rPr>
          <w:b/>
          <w:sz w:val="24"/>
          <w:szCs w:val="24"/>
        </w:rPr>
        <w:t xml:space="preserve">. Особенности администрирования доходов бюджета муниципального образования «Сукк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4.1. Установить, что в 2018 году и в плановом периоде на 2019 и 2020 годов доходы от сдачи в аренду имущества, находящегося в муниципальной собственности Суккозерского сельского поселения и переданного в оперативное управление бюджетным учреждениям Суккозерского сельского поселения, зачисляются в бюджет муниципального образования «Суккозерское сельское поселение» и используются в установленном порядке на общее (совокупное) покрытие расходов бюджета муниципального образования «Суккозерское сельское поселение».</w:t>
      </w:r>
    </w:p>
    <w:p>
      <w:pPr>
        <w:pStyle w:val="Normal"/>
        <w:rPr/>
      </w:pPr>
      <w:r>
        <w:rPr>
          <w:sz w:val="24"/>
          <w:szCs w:val="24"/>
        </w:rPr>
        <w:t>4.2. В случае изменения бюджетной классификации Российской Федерации при перечислении доходов на единый счет бюджета муниципального образования «Суккозерское сель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</w:t>
      </w:r>
      <w:r>
        <w:rPr>
          <w:b/>
          <w:sz w:val="24"/>
          <w:szCs w:val="24"/>
        </w:rPr>
        <w:t xml:space="preserve">. Бюджетные ассигнования бюджета муниципального образования «Суккозерское сельское поселение» </w:t>
      </w:r>
    </w:p>
    <w:p>
      <w:pPr>
        <w:pStyle w:val="Normal"/>
        <w:ind w:firstLine="709"/>
        <w:rPr/>
      </w:pPr>
      <w:r>
        <w:rPr>
          <w:sz w:val="24"/>
          <w:szCs w:val="24"/>
        </w:rPr>
        <w:t>5.1. Установить, что главным распорядителем средств бюджета муниципального образования «Суккозерское сельское поселение» на 2018 год и плановый период 2019 и 2020 годов является администрация Суккозерского сельского поселения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Суккозерское сельское поселение" в ведомственной структуре расходов бюджета муниципального образования "Суккозерское сельское поселение" на 2018 год и на плановый период 2098 и 2020 годов согласно приложению №4 к настоящему решению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Суккозерское сельское поселение" на 2018 год и на плановый период 2019 и 2020 годов согласно приложению №5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5.4. В ходе  исполнения настоящего решения администрация Суккозерского сельского поселения вправе вносить изменения в ведомственную структуру расходов бюджета муниципального образования «Суккозерское сельское поселение» и распределение бюджетных ассигнований муниципального образования «Суккозерское сель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редств, передаваемых бюджету муниципального образования «Суккозерское сельское поселение» в виде субсидий и субвенций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Суккозерское сельское поселение», а также реорганизации и ликвидации органов местного самоуправления Муезерского муниципального района и муниципального образования «Суккозерское сельское поселение»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разования в ходе исполнения бюджета муниципального образования «Суккозерское сель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Суккозерское сельское поселение».</w:t>
      </w:r>
    </w:p>
    <w:p>
      <w:pPr>
        <w:pStyle w:val="Normal"/>
        <w:ind w:firstLine="708"/>
        <w:rPr/>
      </w:pPr>
      <w:r>
        <w:rPr>
          <w:sz w:val="24"/>
          <w:szCs w:val="24"/>
        </w:rPr>
        <w:t>5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поселения  и  с учетом принятых и неисполненных обязательст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 бюджета поселения.</w:t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 Особенности использования бюджетных ассигнований по обеспечению деятельности органов муниципальной власти муниципального образования «Суккозерское сельское поселение» и муниципальных учреждений муниципального образования «Суккозерское сельское поселение»</w:t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 Установить, что администрация Суккозерского сельского поселения не вправе принимать в 2018 году и в плановом периоде 2019 и 2020 годов решения, приводящие к увеличению численности муниципальных служащих.</w:t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7. Межбюджетные трансфер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лучаемые из других бюджетов бюджетной системы Российской Федерации и межбюджетные трансферты бюджетам поселений, входящих в состав муниципального района</w:t>
      </w:r>
    </w:p>
    <w:p>
      <w:pPr>
        <w:pStyle w:val="3"/>
        <w:spacing w:lineRule="auto" w:line="240" w:before="0" w:after="0"/>
        <w:ind w:left="0" w:firstLine="720"/>
        <w:rPr/>
      </w:pPr>
      <w:r>
        <w:rPr>
          <w:sz w:val="24"/>
          <w:szCs w:val="24"/>
        </w:rPr>
        <w:t>7.1. Утвердить перечень, коды цели и объем межбюджетных трансфертов, получаемых муниципальным образованием «Суккозерское сельское поселение» из других бюджетов бюджетной системы Российской Федерации в 2018 году согласно приложению № 6  и в плановом периоде на 2019 и 2020 годов согласно приложениям №6а и №6б к настоящему реше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>7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Суккозерское сельское поселение», иные целевые безвозмездно передаваемые в 2018 году и в плановом периоде 2019 и 2020 годов из бюджета Республики Карелия и бюджета Муезерского муниципального района бюджету муниципального образования «Суккозерское сель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Суккозерское сель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/>
      </w:pPr>
      <w:r>
        <w:rPr>
          <w:sz w:val="24"/>
          <w:szCs w:val="24"/>
        </w:rPr>
        <w:t>Глава администрации Суккозерского сельского поселения вправе распределять ассигнования, осуществлять расходование средств, поступающих в бюджет муниципального образования «Суккозерское сельское поселение» по целевому назначению в соответствии с Законом  Республики Карелия «О бюджете Республики Карелия на 2018 год и плановый период 2019 и 2020 годов», Решением Совета Муезерского муниципального района «О бюджете Муезерского муниципального района на 2018год и плановый период 2019 и 2020 годов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>8. Признание задолженности юридических лиц, физических лиц и индивидуальных предпринимателей перед бюджетом муниципального образования «Суккозерское сельское поселение» безнадежной</w:t>
      </w:r>
    </w:p>
    <w:p>
      <w:pPr>
        <w:pStyle w:val="Normal"/>
        <w:rPr/>
      </w:pPr>
      <w:r>
        <w:rPr>
          <w:sz w:val="24"/>
          <w:szCs w:val="24"/>
        </w:rPr>
        <w:t>8.1. Администрация Суккозерского сельского поселения вправе осуществлять в установленном ею порядке признание задолженности юридических лиц, физических лиц и индивидуальных предпринимате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арендной плате за землю и начисленным пеням, зачисляемым в бюджет муниципального образования «Суккозерское сельское поселение», безнадежной к взысканию и ее списание осуществляется в установленном администрацией Суккозерского сельского поселения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 xml:space="preserve">9. Источники финансирования дефицита бюджета муниципального образования «Сукк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9.1. Утвердить источники финансирования дефицита бюджета муниципального образования «Суккозерское сельское поселение» на 2018 год согласно приложению №7 и на плановый период 2019 и 2020 годов согласно приложениям №7а и №7б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>10.1. Муниципальные правовые акты Суккозерского сельского поселения, влекущие дополнительные расходы за счет средств бюджета муниципального образования «Суккозерское сель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Суккозерское сельское поселение» и (или) при сокращении расходов по конкретным статьям бюджета муниципального образования «Суккозерское сельское поселение», а также после внесения соответствующих изменений в настоящее решение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случае если реализация правового акта частично (не в полной мере) обеспечена источниками финансирования в бюджете муниципального образования «Суккозерское сельское поселение», такой правовой акт реализуется и применяется в пределах средств, предусмотренных на эти цели в бюджете муниципального образования «Суккозерское сельское поселени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b/>
          <w:sz w:val="24"/>
          <w:szCs w:val="24"/>
        </w:rPr>
        <w:tab/>
        <w:t>11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1 января 2018 го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лава Суккозерского сельского поселения                                               А.М. Сафоненко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22:00Z</dcterms:created>
  <dc:creator>Key_comp</dc:creator>
  <dc:description/>
  <cp:keywords/>
  <dc:language>en-US</dc:language>
  <cp:lastModifiedBy>Admin</cp:lastModifiedBy>
  <cp:lastPrinted>2017-12-19T11:13:00Z</cp:lastPrinted>
  <dcterms:modified xsi:type="dcterms:W3CDTF">2017-12-19T08:14:00Z</dcterms:modified>
  <cp:revision>112</cp:revision>
  <dc:subject/>
  <dc:title>ПРОЕКТ</dc:title>
</cp:coreProperties>
</file>