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32  сессии 3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Сукк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1 » декабря   2017 г. № 101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Суккозерское сельское поселение» и Муезерского муниципального района на 2018 год и плановый период 2019 и 2020 годов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к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Admin</cp:lastModifiedBy>
  <cp:lastPrinted>2017-12-19T11:18:00Z</cp:lastPrinted>
  <dcterms:modified xsi:type="dcterms:W3CDTF">2017-12-19T08:19:00Z</dcterms:modified>
  <cp:revision>29</cp:revision>
  <dc:subject/>
  <dc:title>Приложение №</dc:title>
</cp:coreProperties>
</file>