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РЕСПУБЛИКА  КАРЕЛИЯ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</w:rPr>
      </w:pPr>
      <w:r>
        <w:rPr>
          <w:b/>
        </w:rPr>
        <w:t xml:space="preserve">«СУККОЗЕРСКОЕ СЕЛЬСКОЕ ПОСЕЛЕНИЕ»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АДМИНИСТРАЦИЯ СУККОЗЕРСКОГО СЕЛЬСКОГО ПОСЕЛЕНИЯ</w:t>
      </w:r>
    </w:p>
    <w:p>
      <w:pPr>
        <w:pStyle w:val="Normal"/>
        <w:tabs>
          <w:tab w:val="clear" w:pos="708"/>
          <w:tab w:val="left" w:pos="1440" w:leader="none"/>
          <w:tab w:val="left" w:pos="747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т 17 апреля  2020 года.</w:t>
        <w:tab/>
        <w:tab/>
        <w:tab/>
        <w:tab/>
        <w:t xml:space="preserve">                                  </w:t>
        <w:tab/>
        <w:t xml:space="preserve"> </w:t>
        <w:tab/>
        <w:t xml:space="preserve">    №  5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создании штаба по благоустройству</w:t>
      </w:r>
    </w:p>
    <w:p>
      <w:pPr>
        <w:pStyle w:val="Normal"/>
        <w:rPr/>
      </w:pPr>
      <w:r>
        <w:rPr/>
        <w:t>территории населенных пунктов</w:t>
      </w:r>
    </w:p>
    <w:p>
      <w:pPr>
        <w:pStyle w:val="Normal"/>
        <w:rPr/>
      </w:pPr>
      <w:r>
        <w:rPr/>
        <w:t>Суккозер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основании  части 3 статьи 14  Федерального закона от 06.10.2003 № 131-ФЗ                     «Об общих принципах организации  местного самоуправления в Российской Федерации»                        (в редакции Федерального закона от 27.05.2014 N 136-ФЗ), пункта 9 статьи 9 Устава муниципального образования «Суккозерское сельское поселение»,   и в целях улучшения экологической обстановки и санитарного состояния на территории  населенных пунктов Суккозерского сельского поселения, Администрация Суккозерского сельского поселения   </w:t>
      </w:r>
      <w:r>
        <w:rPr>
          <w:b/>
        </w:rPr>
        <w:t>распоряжается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Создать штаб по благоустройству и дальнейшему  контролю санитарного состояния территории поселения в составе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) Сафоненко А.М.   – глава  Суккозерской  сельского  поселения, начальник штаба      </w:t>
      </w:r>
    </w:p>
    <w:p>
      <w:pPr>
        <w:pStyle w:val="TextBody"/>
        <w:ind w:left="851" w:hanging="0"/>
        <w:rPr/>
      </w:pPr>
      <w:r>
        <w:rPr/>
        <w:t xml:space="preserve">2) Костина И.В.  – мастер участка ООО «Экспресс»  п. Суккозеро, член штаба.   </w:t>
      </w:r>
    </w:p>
    <w:p>
      <w:pPr>
        <w:pStyle w:val="TextBody"/>
        <w:ind w:left="851" w:hanging="0"/>
        <w:rPr/>
      </w:pPr>
      <w:r>
        <w:rPr/>
        <w:t>3) Тарасова М.В. – представитель общественности, член  штаба.</w:t>
      </w:r>
    </w:p>
    <w:p>
      <w:pPr>
        <w:pStyle w:val="TextBody"/>
        <w:ind w:left="851" w:hanging="0"/>
        <w:rPr/>
      </w:pPr>
      <w:r>
        <w:rPr/>
        <w:t xml:space="preserve">4) Лакшевич Л.В. –  директор  Суккозерской  средней школы, член  штаба. </w:t>
      </w:r>
    </w:p>
    <w:p>
      <w:pPr>
        <w:pStyle w:val="TextBody"/>
        <w:ind w:left="851" w:hanging="0"/>
        <w:rPr/>
      </w:pPr>
      <w:r>
        <w:rPr/>
        <w:t>5) Ратканов Е.В.- лесничий Суккозерского участкового лесничества, член штаба.</w:t>
      </w:r>
    </w:p>
    <w:p>
      <w:pPr>
        <w:pStyle w:val="TextBody"/>
        <w:ind w:left="851" w:hanging="0"/>
        <w:rPr/>
      </w:pPr>
      <w:r>
        <w:rPr/>
        <w:t>6) Участковый инспектор -  по согласованию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Провести в период с 06 мая  2020 года  по 05 июня 2020 года месячник по благоустройству территории населенных пунктов Суккозерского сельского поселения.</w:t>
      </w:r>
    </w:p>
    <w:p>
      <w:pPr>
        <w:pStyle w:val="TextBody"/>
        <w:ind w:left="851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Штабу по проведению месячника в срок до 20 апреля  совместно с Администрацией поселения  подготовить план мероприятий по благоустройству территории населенных пунктов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 В целях обеспечения постоянного контроля за санитарным состоянием территории поселения заседания штаба проводить 1 раз в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В период проведения месячника по  благоустройству организовать и провести  субботники по уборке территорий  населенных пунктов от му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Опубликовать (обнародовать) данное распоряж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Суккозерского сельского поселения                                             А.М. Сафоненко</w:t>
      </w:r>
    </w:p>
    <w:p>
      <w:pPr>
        <w:pStyle w:val="3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 Л А Н </w:t>
      </w:r>
    </w:p>
    <w:p>
      <w:pPr>
        <w:pStyle w:val="31"/>
        <w:jc w:val="center"/>
        <w:rPr/>
      </w:pPr>
      <w:r>
        <w:rPr>
          <w:sz w:val="22"/>
          <w:szCs w:val="22"/>
        </w:rPr>
        <w:t>мероприятий по благоустройству территории Суккозерского сельского поселения в период месячника с 06.05.2020  по  05.06.2020 гг.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64"/>
        <w:gridCol w:w="1820"/>
        <w:gridCol w:w="1687"/>
        <w:gridCol w:w="237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рабо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       выполн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</w:t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етс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у общественных, культурных, образовательных,  административных учреждений, офисов и контор предприятий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 учрежд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учреждений и предприяти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у зданий магазинов, ларьков, столовых и прилегающих к ним территорий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магазин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</w:t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принимател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борка мусора с центральных площадей  поселков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по найм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борка мусора с улиц  поселков 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по найму,</w:t>
            </w:r>
          </w:p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</w:t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ловка и уборка дров с улиц  поселк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Жител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осъемщи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аборов у жилых домов, общественных зд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, руководители учрежд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sz w:val="22"/>
                <w:szCs w:val="22"/>
              </w:rPr>
              <w:t>Руководители  учреждений и предприятий,</w:t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осъемщи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Снос  аварийных   неиспользуемых сараев, гараж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осъемщики, собственники жиль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анспортом для вывоза мусора в дни проведения  уборки у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езерского муниципального района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, благоустройство могил на кладбищах 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  фасадов дом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осъемщи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территории  населенных пунктов 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 территорий мест захоронения в населённых пунктах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7.05.20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уккозерская СОШ»,</w:t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 ветеран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</w:tbl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Глава     Суккозерского сельского   поселения                                                А.М. Сафоненко         </w:t>
      </w:r>
    </w:p>
    <w:p>
      <w:pPr>
        <w:pStyle w:val="3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3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26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567" w:hanging="0"/>
      <w:outlineLvl w:val="2"/>
    </w:pPr>
    <w:rPr>
      <w:rFonts w:ascii="Arial" w:hAnsi="Arial" w:cs="Arial"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6:06:00Z</dcterms:created>
  <dc:creator>3-00</dc:creator>
  <dc:description/>
  <cp:keywords/>
  <dc:language>en-US</dc:language>
  <cp:lastModifiedBy>Admin</cp:lastModifiedBy>
  <cp:lastPrinted>2019-04-19T09:35:00Z</cp:lastPrinted>
  <dcterms:modified xsi:type="dcterms:W3CDTF">2020-04-20T11:52:00Z</dcterms:modified>
  <cp:revision>41</cp:revision>
  <dc:subject/>
  <dc:title>РЕСПУБЛИКА  КАРЕЛИЯ</dc:title>
</cp:coreProperties>
</file>