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РЕСПУБЛИКА  КАРЕЛИЯ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</w:rPr>
      </w:pPr>
      <w:r>
        <w:rPr>
          <w:b/>
        </w:rPr>
        <w:t xml:space="preserve">«СУККОЗЕРСКОЕ СЕЛЬСКОЕ ПОСЕЛЕНИЕ»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АДМИНИСТРАЦИЯ СУКК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 19 декабря  2019  года                                                                                           №  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новании Распоряжения Главы Республики Карелия от 17 декабря 2019 года № 698-р в целях эффективной организации рабочего времени в праздничные дни,  Администрация Суккозерского сельского поселения распоряжается: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В дополнение к Правилам внутреннего трудового распорядка Администрации Суккозерского сельского поселения установить  на период с 28 по 31 декабря 2019 года лицам, замещающим муниципальные должности, должности муниципальной службы, должности, не являющиеся должностями муниципальной службы следующий режим рабочего (служебного) време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8,30 декабря 2019 года – рабочий день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9,31 декабря 2019 года – нерабочий день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Обнародовать настоящее постановл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уккозерского сельского поселения                                       А.М. Саф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0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67" w:hanging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6:06:00Z</dcterms:created>
  <dc:creator>3-00</dc:creator>
  <dc:description/>
  <cp:keywords/>
  <dc:language>en-US</dc:language>
  <cp:lastModifiedBy>Admin</cp:lastModifiedBy>
  <cp:lastPrinted>2019-12-19T12:04:00Z</cp:lastPrinted>
  <dcterms:modified xsi:type="dcterms:W3CDTF">2019-12-19T09:04:00Z</dcterms:modified>
  <cp:revision>26</cp:revision>
  <dc:subject/>
  <dc:title>РЕСПУБЛИКА  КАРЕЛИЯ</dc:title>
</cp:coreProperties>
</file>