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    01 декабря  2015   года                                                                                  №  6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азначении публичных слуш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муниципальном образовании «Суккозерское сельское поселение», утвержденного решением 12 сессии 1 созыва Совета Суккозерского сельского поселения от 18.06.2007 года № 34,  Администрация Суккозерского сельского поселения 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Назначить публичные слушания по проекту решения Совета Суккозерского сельского поселения </w:t>
      </w:r>
      <w:r>
        <w:rPr>
          <w:sz w:val="24"/>
          <w:szCs w:val="24"/>
        </w:rPr>
        <w:t>«О бюджете муниципального образования «Суккозерское сельское поселение» на 2016 год»</w:t>
      </w:r>
      <w:r>
        <w:rPr>
          <w:sz w:val="24"/>
        </w:rPr>
        <w:t xml:space="preserve">  на 16 декабря 2015 года  в 14-00 часов в здании Администрации Сукк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А.М. Сафон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51:00Z</dcterms:created>
  <dc:creator>3-00</dc:creator>
  <dc:description/>
  <cp:keywords/>
  <dc:language>en-US</dc:language>
  <cp:lastModifiedBy>user</cp:lastModifiedBy>
  <cp:lastPrinted>2015-12-02T12:32:00Z</cp:lastPrinted>
  <dcterms:modified xsi:type="dcterms:W3CDTF">2015-12-02T08:32:00Z</dcterms:modified>
  <cp:revision>12</cp:revision>
  <dc:subject/>
  <dc:title/>
</cp:coreProperties>
</file>