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СУККОЗЕРСКОЕ СЕЛЬСКОЕ ПОСЕЛЕНИЕ 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 30 марта 2020  года                                                                                       № 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19 Федерального закона от 21 декабря 1994 года               № 69- ФЗ  «О пожарной безопасности», Федеральным законом от 06 мая 2011 года                   № 100-ФЗ  «О добровольной пожарной охране», законом Республики Карелия                           от 21 октября  2011 года № 1539- ЗРК «О некоторых вопросах деятельности  добровольной пожарной охраны на территории Республики Карелия», Федеральным законом                        от 06 октября 2003 года № 131-ФЗ «Об общих принципах организации местного самоуправления в Российской Федерации», Уставом Суккозерского сельского поселения, администрация Суккозерского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прилагаемое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ризнать утратившим силу постановление Администрации Суккозерского сельского поселения от   03 августа  2012  года  «Об утверждении 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» №  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(обнародовать) настоящее постановление в средствах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       А. М. Сафон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 30 марта 2020 года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ее Положение разработано в соответствии с Федеральным законом от                        06 октября 1993 года № 131-ФЗ «Об общих принципах организации местного самоуправления в Российской Федерации», Федеральным законом от 22 июля 2008 года                 № 123-ФЗ «Технический регламент о требованиях пожарной безопасности», Федеральным законом от 06 мая 2011 года  № 100-ФЗ  «О добровольной пожарной охран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Органы местного самоуправления Суккозер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Республики Карелия и иными муниципальными правовыми акт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рганизация деятельности ДП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В населенных пунктах Суккозерского сельского поселения численностью более 5 человек (пос. Суккозеро, пос. Тумба, пос. Гимолы) могут быть созданы Добровольные пожарные дружины (далее ДПД) – подразделения добровольной пожарной охраны, принимающие непосредственное участие в тушении пожаров и не имеющие на вооружении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ДПД Суккозерского сельского поселения структурно входят в Региональное общественное учреждение «Добровольная пожарная команда Республики Карелия» и предназначены для проведения профилактических мероприятий по предупреждению и тушению пожаров в жилых домах и на объектах Суккозе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ПД Суккозерского сельского поселения осуществляет свою деятельность в соответствии с Уставом Регионального общественного учреждения «Добровольная пожарная команда Республики Карел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Администрация Суккозерского сельского поселения создает условия для организации добровольной пожарной охраны на территории Суккозерского сельского поселения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оказание содействия Региональному общественному учреждению «Добровольная пожарная команда Республики Карелия» в привлечении жителей Суккозерского сельского поселения в члены ДПД, проведение агитацион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редоставление Региональному общественному учреждению «Добровольная пожарная команда Республики Карелия» по мере необходимости во владение и (или) в пользование на долгосрочной основе следующего имущества: здания, сооружения, служебные помещения, оборудованные средствами связи, автотранспортные средства, оргтехнику и иное имущество, необходимое для достижения уставных целей подразделений добровольной пожарной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обретение (изготовление)  средств противопожарной пропаганды, аг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тимулирование участия граждан и организаций  в добровольной пожарной охране, в том числе участия в борьбе с пожа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Материальное стимулирование деятельности добровольных пожарных Суккозер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объявление благодар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единовременное денежное вознагра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ирование материального стимулирования  осуществляется в пределах бюджетных ассигнований выделенных в бюджете Суккозерского сельского поселения на реализацию полномочия по обеспечению первичных мер пожарной безопасности в  границах населенных пунктов Сукк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существление правовой и социальной защиты членов семей добровольных пожарных Суккозерского сельского поселения, в том числе в случае гибели добровольного пожарного Суккозерского сельского поселения в период исполнения им обязанностей добровольного пожарно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оказание психологической помощ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иные меры, не запрещенные законодательством Российской Федерации, в пределах бюджетных ассигнований выделенных в бюджете Суккозерского сельского поселения на реализацию полномочия по обеспечению первичных мер пожарной безопасности в границах населенных пунктов Сукк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 Применение мер экономического стимулирования участия граждан и организаций в добровольной  охране, в том числе участия в борьбе с пожарами осуществляется на основании Распоряжения Главы Суккозе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42:00Z</dcterms:created>
  <dc:creator>3-00</dc:creator>
  <dc:description/>
  <cp:keywords/>
  <dc:language>en-US</dc:language>
  <cp:lastModifiedBy>Admin</cp:lastModifiedBy>
  <dcterms:modified xsi:type="dcterms:W3CDTF">2020-03-30T06:23:00Z</dcterms:modified>
  <cp:revision>9</cp:revision>
  <dc:subject/>
  <dc:title/>
</cp:coreProperties>
</file>