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 СУККОЗЕРСКОЕ СЕЛЬСКОЕ ПОСЕЛЕНИЕ »                                                     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17 июля  2018  года                                                                                              №  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едения Перечней нормативных правовых актов </w:t>
      </w:r>
      <w:r>
        <w:rPr>
          <w:b/>
          <w:color w:val="000000"/>
          <w:sz w:val="24"/>
          <w:szCs w:val="24"/>
          <w:shd w:fill="FFFFFF" w:val="clear"/>
        </w:rPr>
        <w:t>или их отдельных частей</w:t>
      </w:r>
      <w:r>
        <w:rPr>
          <w:b/>
          <w:sz w:val="24"/>
          <w:szCs w:val="24"/>
        </w:rPr>
        <w:t>, содержащих обязательные требования, для каждого вида муниципального контроля, соблюдение которых оценивается при осуществлении муниципального контро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ководствуясь Федеральным законом от 06.10.2003 № 131-ФЗ «Об общих принципах организации местного самоуправления в Российской Федерации», пунктом 1 части 2 статьи 8.2 Федерального закона от 26.12.2008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, постановления Администрации Суккозерского сельского поселения от 02.07.2018 года «Об утверждении  муниципальной программы «Профилактика нарушений </w:t>
      </w:r>
      <w:r>
        <w:rPr>
          <w:color w:val="000000"/>
          <w:sz w:val="24"/>
          <w:szCs w:val="24"/>
        </w:rPr>
        <w:t>обязательных требований законодательства</w:t>
      </w:r>
      <w:r>
        <w:rPr>
          <w:sz w:val="24"/>
          <w:szCs w:val="24"/>
        </w:rPr>
        <w:t xml:space="preserve"> в рамках осуществления муниципального контроля Администрацией Суккозерского сельского поселения Муезерского района Республики Карелия на 2018 год»  №18,</w:t>
      </w:r>
      <w:r>
        <w:rPr>
          <w:color w:val="000000"/>
          <w:sz w:val="24"/>
          <w:szCs w:val="24"/>
        </w:rPr>
        <w:t xml:space="preserve"> 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</w:t>
      </w:r>
      <w:r>
        <w:rPr>
          <w:sz w:val="24"/>
          <w:szCs w:val="24"/>
        </w:rPr>
        <w:t xml:space="preserve">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Утвердить Порядок ведения Перечней нормативных правовых актов </w:t>
      </w:r>
      <w:r>
        <w:rPr>
          <w:color w:val="000000"/>
          <w:sz w:val="24"/>
          <w:szCs w:val="24"/>
          <w:shd w:fill="FFFFFF" w:val="clear"/>
        </w:rPr>
        <w:t>или их отдельных частей</w:t>
      </w:r>
      <w:r>
        <w:rPr>
          <w:sz w:val="24"/>
          <w:szCs w:val="24"/>
        </w:rPr>
        <w:t>, содержащих обязательные требования, для каждого вида муниципального контроля, соблюдение которых оценивается при осуществлении муниципального контроля,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Контроль за исполнением настоящего постановления оставляю за собой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А. М. Сафоненко</w:t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left="6372" w:right="-31" w:hanging="0"/>
        <w:jc w:val="both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ind w:left="6372" w:right="-31" w:hanging="0"/>
        <w:jc w:val="both"/>
        <w:rPr/>
      </w:pPr>
      <w:r>
        <w:rPr/>
        <w:t>к постановлению Администрации Суккозерского сельского поселения                 от 17 июля 2018 года № 21</w:t>
      </w:r>
    </w:p>
    <w:p>
      <w:pPr>
        <w:pStyle w:val="Normal"/>
        <w:tabs>
          <w:tab w:val="clear" w:pos="708"/>
          <w:tab w:val="left" w:pos="9072" w:leader="none"/>
        </w:tabs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ения Перечней нормативных правовых актов </w:t>
      </w:r>
      <w:r>
        <w:rPr>
          <w:color w:val="000000"/>
          <w:sz w:val="24"/>
          <w:szCs w:val="24"/>
          <w:shd w:fill="FFFFFF" w:val="clear"/>
        </w:rPr>
        <w:t>или их отдельных частей</w:t>
      </w:r>
      <w:r>
        <w:rPr>
          <w:sz w:val="24"/>
          <w:szCs w:val="24"/>
        </w:rPr>
        <w:t>, содержащих обязательные требования, для каждого вида муниципального контроля, соблюдение которых оценивается при осуществлении муниципального контро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Настоящий Порядок устанавливает процедуры ведения Перечней нормативных правовых актов </w:t>
      </w:r>
      <w:r>
        <w:rPr>
          <w:color w:val="000000"/>
          <w:sz w:val="24"/>
          <w:szCs w:val="24"/>
          <w:shd w:fill="FFFFFF" w:val="clear"/>
        </w:rPr>
        <w:t>или их отдельных частей</w:t>
      </w:r>
      <w:r>
        <w:rPr>
          <w:sz w:val="24"/>
          <w:szCs w:val="24"/>
        </w:rPr>
        <w:t xml:space="preserve">, содержащих обязательные требования, для каждого вида муниципального контроля, соблюдение которых оценивается при осуществлении муниципального контроля (далее - Перечни актов, содержащих обязательные требования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Ведение Перечней актов, содержащих обязательные требования, осуществляют должностные лица Администрации Суккозер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Ведение Перечней актов, содержащих обязательные требования, включает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проведение мониторинга и обобщение практики фактического применения Перечней актов, содержащих обязательные требования, при планировании и проведении мероприятий при осуществлении муниципального контроля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обеспечение размещения и поддержания в актуальном состоянии Перечней актов, содержащих обязательные требования, в электронной форме на официальном сайте Муезерского муниципального района в информационно-телекоммуникационной сети «Интернет» (далее – Сайт) с возможностью предоставления пользователями Сайта своих комментариев и предложений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обеспечение размещения на Сайте информационных материалов и разъяснений, связанных с применением Перечней актов, содержащих обязательные требования (при необходимости)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проведение мониторинга изменений и признаний утратившими силу актов, включенных в Перечни актов, содержащих обязательные требования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подготовку предложений о внесении изменений в Перечни актов, содержащих обязательные требования, в том числе в связи с принятием или выявлением новых актов, устанавливающих обязательные требов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разработку предложений об отмене актов, содержащих обязательные требования или об актуализации таких акт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 Должностные лица Администрации Суккозерского сельского поселения в целях ведения Перечней актов, содержащих обязательные требования: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не позднее 10 рабочих дней с момента отмены, изменения актов, включенных в Перечни актов, содержащих обязательные требования, или с момента принятия или выявления новых актов, устанавливающих обязательные требования, соблюдение которых оценивается при проведении мероприятий при осуществлении муниципального контроля, вносят соответствующие изменения в Перечень актов, содержащих обязательные требования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) не позднее 2 рабочих дней с даты внесения изменений в Перечни актов, содержащих обязательные требования, осуществляют актуализацию Перечней актов, содержащих обязательные требования на Сайте.</w:t>
      </w:r>
    </w:p>
    <w:p>
      <w:pPr>
        <w:pStyle w:val="Normal"/>
        <w:tabs>
          <w:tab w:val="clear" w:pos="708"/>
          <w:tab w:val="left" w:pos="25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9072" w:leader="none"/>
          <w:tab w:val="right" w:pos="9953" w:leader="none"/>
        </w:tabs>
        <w:ind w:right="-3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1560" w:right="850" w:gutter="0" w:header="0" w:top="851" w:footer="57" w:bottom="45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ind w:left="4536" w:hanging="4536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3828" w:hanging="382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36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Pcenter1">
    <w:name w:val="pcenter1"/>
    <w:basedOn w:val="Normal"/>
    <w:qFormat/>
    <w:pPr>
      <w:spacing w:lineRule="atLeast" w:line="299" w:before="100" w:after="163"/>
      <w:jc w:val="center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55:00Z</dcterms:created>
  <dc:creator>Artuh</dc:creator>
  <dc:description/>
  <cp:keywords/>
  <dc:language>en-US</dc:language>
  <cp:lastModifiedBy>Admin</cp:lastModifiedBy>
  <cp:lastPrinted>2018-07-20T11:05:00Z</cp:lastPrinted>
  <dcterms:modified xsi:type="dcterms:W3CDTF">2018-07-20T08:07:00Z</dcterms:modified>
  <cp:revision>12</cp:revision>
  <dc:subject/>
  <dc:title> </dc:title>
</cp:coreProperties>
</file>