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17 марта  2022 года                                                                                         №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Суккоз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ккозерском сельском поселении 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17.03.2022 № 2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Суккозерском сельском поселении 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Суккозерском сельском поселении  Муезерского муниципального района Республики Карелия на 2022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Суккозерского сельского поселения, утвержденных решением Совета Суккоз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8 апреля 2012 года  № 98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Суккоз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0:00Z</cp:lastPrinted>
  <dcterms:modified xsi:type="dcterms:W3CDTF">2022-03-17T08:10:00Z</dcterms:modified>
  <cp:revision>14</cp:revision>
  <dc:subject/>
  <dc:title/>
</cp:coreProperties>
</file>