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0" ноября 2017 года                                                                                     № 28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17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Суккозерское сельское поселение» </w:t>
      </w:r>
      <w:r>
        <w:rPr>
          <w:b/>
          <w:sz w:val="26"/>
          <w:szCs w:val="26"/>
          <w:lang w:val="ru-RU"/>
        </w:rPr>
        <w:t>Администрация Суккозерского сельского поселения 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9 месяцев 2017 года по доходам в сумме 5182,7 тыс. руб., по расходам в сумме 5190,6 тыс. руб., с дефицитом бюджета 2,1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9 месяцев 2017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9 месяцев 2017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9 месяцев 2017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 А. М. Сафон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Admin</cp:lastModifiedBy>
  <cp:lastPrinted>2017-11-15T12:02:00Z</cp:lastPrinted>
  <dcterms:modified xsi:type="dcterms:W3CDTF">2017-11-15T09:02:00Z</dcterms:modified>
  <cp:revision>8</cp:revision>
  <dc:subject>Нормативно-правовые акты МО</dc:subject>
  <dc:title>ВОЛОГОДСКАЯ ГОРОДСКАЯ ДУМА</dc:title>
</cp:coreProperties>
</file>