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СУККОЗЕР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СУККОЗЕР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т "08"  августа 2024 года                                                                                     № 23а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Суккозерское сельское поселение»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за 1 полугодие 2024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>руководствуясь Уставом муниципального образования «Суккозерское сельское поселение», Администрация Суккозерского сельского поселения постановляет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Суккозерское сельское поселение» за 1 полугодие 2024 года по доходам в сумме 2 321,8 тыс. руб., по расходам в сумме 2 283,2 тыс. руб., с профицитом бюджета 38,6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Суккозерское сельское поселение» за 1 полугодие 2024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Суккозерское сельское поселение» за 1 полугодие 2024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Суккозерское сельское поселение» за 1 полугодие 2024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>Глава Суккозерского сельского поселения                                           Ю.А. Сергеева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9:03:00Z</dcterms:created>
  <dc:creator>Отдел муниципальных образований МФ РФ</dc:creator>
  <dc:description/>
  <cp:keywords/>
  <dc:language>en-US</dc:language>
  <cp:lastModifiedBy>Admin</cp:lastModifiedBy>
  <cp:lastPrinted>2024-10-03T10:50:00Z</cp:lastPrinted>
  <dcterms:modified xsi:type="dcterms:W3CDTF">2024-10-03T07:51:00Z</dcterms:modified>
  <cp:revision>15</cp:revision>
  <dc:subject>Нормативно-правовые акты МО</dc:subject>
  <dc:title>ВОЛОГОДСКАЯ ГОРОДСКАЯ ДУМА</dc:title>
</cp:coreProperties>
</file>