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ККОЗЕРСКОЕСЕЛЬСКОЕ ПОСЕЛЕНИ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УККОЗ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_________  2024 года                                                                                         № 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</w:t>
      </w:r>
      <w:r>
        <w:rPr>
          <w:b/>
          <w:sz w:val="24"/>
          <w:szCs w:val="24"/>
        </w:rPr>
        <w:t xml:space="preserve"> сфере благоустройства в Суккозерском сельском поселен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езерского муниципального района 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5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, статьёй 9 Устава муниципального образования «Суккозерское сельское поселение»,  администрация Сукк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ккозерском сельском поселении  Муезерского муниципального района Республики Карелия на 2025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 опубликовать в газете Муезерскле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уккозерского сельского поселения                                      Ю. А. Сергеев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уккозерского сельского поселения от _________ г. № ___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b/>
          <w:sz w:val="24"/>
          <w:szCs w:val="24"/>
        </w:rPr>
        <w:t>в Суккозерском сельском поселении  Муезерского муниципального района Республики Карелия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Суккозерском сельском поселении  Муезерского муниципального района Республики Карелия на 2025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ид муниципального контроля: муниципальный контроль в сфере благоустройства в Суккоз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Суккозерского сельского поселения, утвержденных решением Совета Суккозер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18 апреля 2012 года  № 98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Суккозер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4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кварт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Admin</cp:lastModifiedBy>
  <cp:lastPrinted>2023-11-28T09:10:00Z</cp:lastPrinted>
  <dcterms:modified xsi:type="dcterms:W3CDTF">2024-10-08T12:19:00Z</dcterms:modified>
  <cp:revision>22</cp:revision>
  <dc:subject/>
  <dc:title/>
</cp:coreProperties>
</file>