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ессии Совета Суккозерского сельского поселения </w:t>
      </w:r>
    </w:p>
    <w:p>
      <w:pPr>
        <w:pStyle w:val="Normal"/>
        <w:jc w:val="center"/>
        <w:rPr/>
      </w:pP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уккозерское сельское поселение» на 2024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СУККОЗЕРСКОЕ СЕЛЬСКОЕ ПОСЕЛЕНИЕ» НА 2024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Суккозерское сельское поселение» на 2024 год сформированы на основе прогноза социально-экономического развития Муезерского муниципального района на 2024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4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379,5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379,5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24 год прогнозируется в сумме 5216,5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589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379,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2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24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0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компенсации затра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18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4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4 году в сумме 319,0 тыс. руб., исходя из фонда оплаты труда на 2024 год в размере 126409,9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>Поступления акцизов запланированы в объеме 2000,0 тыс. рублей, исходя из ожидаемого поступления в 2023 году.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1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89,0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2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1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521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2 год.</w:t>
      </w:r>
    </w:p>
    <w:p>
      <w:pPr>
        <w:pStyle w:val="2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0" w:hanging="0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21"/>
        <w:ind w:left="0" w:hanging="0"/>
        <w:rPr/>
      </w:pPr>
      <w:r>
        <w:rPr/>
        <w:tab/>
        <w:t>Поступление государственной пошлины запланировано по ожидаемому поступлению за 2023 год в размере 1,0 тыс. руб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142,0 тыс. руб. исходя из суммы заключенных договоров в 2023 году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земли</w:t>
      </w:r>
    </w:p>
    <w:p>
      <w:pPr>
        <w:pStyle w:val="3"/>
        <w:ind w:left="0" w:hanging="0"/>
        <w:rPr/>
      </w:pPr>
      <w:r>
        <w:rPr>
          <w:b w:val="false"/>
        </w:rPr>
        <w:tab/>
        <w:t>В бюджете принято поступление арендной платы за земли, находящимся в собственности поселения в сумме 43,0 тыс. руб. исходя из суммы заключенных договоров в 2023 году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огноз на 2024 год  предусмотрен в сумме 7,0 тыс.руб. исходя из ожидаемого поступления в 2023году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4 год учтены в сумме 2117,5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7,5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4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9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9,5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5379,5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915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3262,0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202,5 тыс. руб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Из общей суммы расходов средства за счет дотации на выравнивание  и собственных средств в размере 5177</w:t>
      </w:r>
      <w:r>
        <w:rPr/>
        <w:t>,0</w:t>
      </w:r>
      <w:r>
        <w:rPr>
          <w:sz w:val="22"/>
          <w:szCs w:val="22"/>
        </w:rPr>
        <w:t xml:space="preserve">  тыс. руб. распределились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/>
        <w:t>на заработную плату 1581,1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прочие выплаты персоналу 16,6 тыс.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448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 70,0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услуги 1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35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1430,1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145,0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доплаты к пенсии 383,9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налогам и сборам  – 7,5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штрафам 1,5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ГСМ  225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материальных запасов 460,0 тыс.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еречисления бюджету муниципального района 48,0 тыс. 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200,5 тыс. руб. и                 2 т. 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44:00Z</dcterms:created>
  <dc:creator>User</dc:creator>
  <dc:description/>
  <cp:keywords/>
  <dc:language>en-US</dc:language>
  <cp:lastModifiedBy>Admin</cp:lastModifiedBy>
  <cp:lastPrinted>2021-12-28T10:30:00Z</cp:lastPrinted>
  <dcterms:modified xsi:type="dcterms:W3CDTF">2023-12-18T09:55:00Z</dcterms:modified>
  <cp:revision>15</cp:revision>
  <dc:subject/>
  <dc:title>Пояснительная записка</dc:title>
</cp:coreProperties>
</file>