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  </w:t>
      </w:r>
    </w:p>
    <w:p>
      <w:pPr>
        <w:pStyle w:val="2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ЫХ   СЛУШАНИЙ</w:t>
      </w:r>
    </w:p>
    <w:p>
      <w:pPr>
        <w:pStyle w:val="2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рассмотрению проекта решения «О внесении изменений и дополнений в решение               19 сессии  2 созыва от 18 апреля  2012 года  № 98   «Об утверждении Правил благоустройства территории Суккозерского сельского поселения»» 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 20 августа  2024 года                                                                                          пос. Суккозеро    </w:t>
      </w:r>
    </w:p>
    <w:p>
      <w:pPr>
        <w:pStyle w:val="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   здание Администрации</w:t>
      </w:r>
    </w:p>
    <w:p>
      <w:pPr>
        <w:pStyle w:val="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</w:t>
      </w:r>
      <w:r>
        <w:rPr>
          <w:rFonts w:cs="Times New Roman" w:ascii="Times New Roman" w:hAnsi="Times New Roman"/>
          <w:sz w:val="24"/>
          <w:szCs w:val="24"/>
        </w:rPr>
        <w:t xml:space="preserve">:    11-00 часов    </w:t>
      </w:r>
    </w:p>
    <w:p>
      <w:pPr>
        <w:pStyle w:val="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о</w:t>
      </w:r>
      <w:r>
        <w:rPr>
          <w:rFonts w:cs="Times New Roman" w:ascii="Times New Roman" w:hAnsi="Times New Roman"/>
          <w:sz w:val="24"/>
          <w:szCs w:val="24"/>
        </w:rPr>
        <w:t>:        10    человек.</w:t>
      </w:r>
    </w:p>
    <w:p>
      <w:pPr>
        <w:pStyle w:val="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естка дня: </w:t>
      </w:r>
    </w:p>
    <w:p>
      <w:pPr>
        <w:pStyle w:val="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ние председателя и секретаря 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 Выступление Главы Суккозерского сельского поселения Сергеевой Ю.А. по вопросу              о рассмотрении проекта решения «О внесении изменений и дополнений в решение   19 сессии  2 созыва от 18 апреля  2012 года  № 98  «Об утверждении Правил благоустройства территории Суккозерского сельского поселения</w:t>
      </w:r>
      <w:r>
        <w:rPr>
          <w:sz w:val="24"/>
        </w:rPr>
        <w:t>»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рание председателя и секретаря слушаний.  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тупило предложение  избрать председателем слушаний Сергееву Ю.А., секретарем слушаний  Кирееву Е.В.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утем открытого голосования  председателем слушаний избрана Сергеева Ю.А., секретарем  слушаний Киреева Е.В.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период  обнародования проекта решения  «О внесении изменений и дополнений в решение 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9 сессии  2 созыва от 18 апреля  2012 года  № 98   «Об утверждении Правил благоустройства территории Суккозерского сельского поселения</w:t>
      </w:r>
      <w:r>
        <w:rPr>
          <w:sz w:val="24"/>
        </w:rPr>
        <w:t xml:space="preserve">»»  </w:t>
      </w:r>
      <w:r>
        <w:rPr>
          <w:rFonts w:cs="Times New Roman" w:ascii="Times New Roman" w:hAnsi="Times New Roman"/>
          <w:sz w:val="24"/>
          <w:szCs w:val="24"/>
        </w:rPr>
        <w:t>каких-либо письменных и устных изменений и дополнений не поступило.</w:t>
      </w:r>
    </w:p>
    <w:p>
      <w:pPr>
        <w:pStyle w:val="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Выступление Главы Суккозерского сельского поселения Сергеевой Ю.А. по проекту решения  «О внесении изменений и дополнений в решение 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9 сессии  2 созыва от 18 апреля  2012 года  № 98   «Об утверждении Правил благоустройства территории Суккозерского сельского поселения»».</w:t>
      </w:r>
    </w:p>
    <w:p>
      <w:pPr>
        <w:pStyle w:val="2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ило предложение одобрить проект решения «О внесении изменений и дополнений в решение 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9 сессии  2 созыва от 18 апреля  2012 года  № 98   «Об утверждении Правил благоустройства территории Суккозерского сельского поселения»».        </w:t>
      </w:r>
    </w:p>
    <w:p>
      <w:pPr>
        <w:pStyle w:val="2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м  открытого прямого голосования за проект решения «О внесении изменений и дополнений в решение 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9 сессии  2 созыва от 18 апреля  2012 года  № 98   «Об утверждении Правил благоустройства территории Суккозерского сельского поселения»»    проголосовало:</w:t>
      </w:r>
    </w:p>
    <w:p>
      <w:pPr>
        <w:pStyle w:val="2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за»  -   10,   «против»  - нет,  «воздержалось» - нет </w:t>
      </w:r>
    </w:p>
    <w:p>
      <w:pPr>
        <w:pStyle w:val="2"/>
        <w:ind w:left="19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лушаний -                                            Сергеева Ю.А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екретарь   слушаний    -                                             Киреева Е.В.</w:t>
      </w:r>
    </w:p>
    <w:sectPr>
      <w:type w:val="nextPage"/>
      <w:pgSz w:w="11906" w:h="16838"/>
      <w:pgMar w:left="1276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215" w:hanging="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3:49:00Z</dcterms:created>
  <dc:creator>User</dc:creator>
  <dc:description/>
  <cp:keywords/>
  <dc:language>en-US</dc:language>
  <cp:lastModifiedBy>Admin</cp:lastModifiedBy>
  <cp:lastPrinted>2021-02-08T11:53:00Z</cp:lastPrinted>
  <dcterms:modified xsi:type="dcterms:W3CDTF">2024-08-14T07:08:00Z</dcterms:modified>
  <cp:revision>34</cp:revision>
  <dc:subject/>
  <dc:title/>
</cp:coreProperties>
</file>