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>
          <w:trHeight w:val="6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екту  решения Совета Суккозерского сельского поселения                                         «О внесении изменений и дополнений в решение 19 сессии  2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8 апреля  2012 года  № 98   «Об утверждении Правил благоустро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и Суккозерского сельского поселения»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22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20 августа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Суккозерского сельского поселения от 30 июля 2024 № 21  «О назначении публичных слушаний по рассмотрению проекта решения  «О внесении изменений и дополнений в решение 19 сессии  2 созыва от 18 апреля  2012 года  № 98   «Об утверждении Правил благоустройства территории Суккозерского сельского поселения»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Суккозероского сельского поселения от  30 июля 2024 № 21                             «О назначении публичных слушаний по рассмотрению проекта решения  «О внесении изменений и дополнений в решение 19 сессии  2 созыва от 18 апреля  2012 года  № 98   «Об утверждении Правил благоустройства территории Суккозерского сельского поселения»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публичные слушания состоялись 20 августа 2024 года в 11.00  часов в здании Администрации Суккозе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 публичных слушаний:  </w:t>
      </w:r>
      <w:r>
        <w:rPr>
          <w:rFonts w:cs="Times New Roman" w:ascii="Times New Roman" w:hAnsi="Times New Roman"/>
          <w:sz w:val="24"/>
          <w:szCs w:val="24"/>
        </w:rPr>
        <w:t xml:space="preserve">обсуждение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 решения Совета Суккозерского сельского поселения «О внесении изменений и дополнений в решение 19 сессии  2 созыва от 18 апреля  2012 года  № 98   «Об утверждении Правил благоустройства территории Суккозерского сельского поселения»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 по проекту </w:t>
      </w:r>
      <w:r>
        <w:rPr>
          <w:rFonts w:cs="Times New Roman" w:ascii="Times New Roman" w:hAnsi="Times New Roman"/>
          <w:b/>
          <w:sz w:val="24"/>
          <w:szCs w:val="24"/>
        </w:rPr>
        <w:t>решения Совета Суккозерского сельского 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19 сессии  2 созыва от 18 апреля  2012 года  № 98                                     «Об утверждении Правил благоустройства территории Суккозерского сельского поселения»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опубликование в газете «Муезерсклес» 08.08.2024 № 30(1042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изменения вида разрешенного использования земельного участк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Суккозерского сельского поселения в рабочие дни с 01.08.2024  года по 16.08.2024 года: понедельник – четверг: с 8.30 часов до 17.00 часов, перерыв на обед  - с 12.30 часов до 13.30 часов, пятница – с 8.30 часов до 14.3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</w:rPr>
        <w:t>решения Совета Суккозерского сельского поселения «О внесении изменений и дополнений в решение 19 сессии  2 созыва от 18 апреля  2012 года  № 98 «Об утверждении Правил благоустройства территории Суккозерского сельского поселения»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Одобрить проект решения Совета Суккозерского сельского поселения               «О внесении изменений и дополнений в решение 19 сессии  2 созыва от 18 апреля  2012 года  № 98 «Об утверждении Правил благоустройства территории Суккозерского сельского поселения»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оцедура проведения публичных слушаний по  проекту решения Совета Суккозерского сельского поселения «О внесении изменений и дополнений в решение 19 сессии  2 созыва от 18 апреля  2012 года  № 98 «Об утверждении Правил благоустройства территории Суккозерского сельского поселения»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Проект решения Совета Суккозерского сельского поселения «О внесении изменений и дополнений в решение 19 сессии  2 созыва от 18 апреля  2012 года  № 98                       «Об утверждении Правил благоустройства территории Суккозерского сельского поселения»</w:t>
      </w:r>
      <w:r>
        <w:rPr>
          <w:rFonts w:cs="Times New Roman" w:ascii="Times New Roman" w:hAnsi="Times New Roman"/>
          <w:sz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>одобрить и рекомендовать для дальнейшего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уккозерского сельского поселения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Ю. А. Сергеева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8:00Z</dcterms:created>
  <dc:creator>Мякова Елена Александровна</dc:creator>
  <dc:description/>
  <cp:keywords/>
  <dc:language>en-US</dc:language>
  <cp:lastModifiedBy>Admin</cp:lastModifiedBy>
  <cp:lastPrinted>2021-02-08T14:07:00Z</cp:lastPrinted>
  <dcterms:modified xsi:type="dcterms:W3CDTF">2024-08-14T07:15:00Z</dcterms:modified>
  <cp:revision>29</cp:revision>
  <dc:subject/>
  <dc:title>ЗАКЛЮЧЕНИЕ</dc:title>
</cp:coreProperties>
</file>