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РЕСПУБЛИКА    КАРЕЛИЯ</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МУНИЦИПАЛЬНОЕ   ОБРАЗОВА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СУККОЗЕРСКОЕ   СЕЛЬСКОЕ   ПОСЕЛЕ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СОВЕТ   СУККОЗЕРСКОГО   СЕЛЬСКОГО   ПОСЕЛЕНИЯ</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РЕШЕНИЕ</w:t>
      </w:r>
    </w:p>
    <w:p>
      <w:pPr>
        <w:pStyle w:val="Normal"/>
        <w:tabs>
          <w:tab w:val="clear" w:pos="708"/>
          <w:tab w:val="left" w:pos="1335" w:leader="none"/>
        </w:tabs>
        <w:jc w:val="center"/>
        <w:rPr>
          <w:rFonts w:ascii="Times New Roman" w:hAnsi="Times New Roman" w:cs="Times New Roman"/>
          <w:sz w:val="24"/>
        </w:rPr>
      </w:pPr>
      <w:r>
        <w:rPr>
          <w:rFonts w:cs="Times New Roman" w:ascii="Times New Roman" w:hAnsi="Times New Roman"/>
          <w:sz w:val="24"/>
        </w:rPr>
        <w:t>(в редакции решения 37 сессии 3 созыва от 18.06.2018 № 114)</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23 сессии  2 созыв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от 20 декабря  2012 года                                                                                              № 115</w:t>
      </w:r>
    </w:p>
    <w:p>
      <w:pPr>
        <w:pStyle w:val="Normal"/>
        <w:tabs>
          <w:tab w:val="clear" w:pos="708"/>
          <w:tab w:val="left" w:pos="6300" w:leader="none"/>
        </w:tabs>
        <w:ind w:right="2875"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b w:val="false"/>
          <w:sz w:val="24"/>
          <w:szCs w:val="24"/>
        </w:rPr>
        <w:t xml:space="preserve">Об утверждении Порядка управления  и распоряжения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имуществом, находящимся в собственности муниципального</w:t>
      </w:r>
    </w:p>
    <w:p>
      <w:pPr>
        <w:pStyle w:val="ConsPlusTitle"/>
        <w:rPr/>
      </w:pPr>
      <w:r>
        <w:rPr>
          <w:rFonts w:cs="Times New Roman" w:ascii="Times New Roman" w:hAnsi="Times New Roman"/>
          <w:b w:val="false"/>
          <w:sz w:val="24"/>
          <w:szCs w:val="24"/>
        </w:rPr>
        <w:t>образования «Суккозерское сельское поселение»</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пункта 5 части 10 статьи 35 Федерального закона от 06.10.2003 № 131-ФЗ «Об общих принципах организации местного самоуправления в Российской Федерации», в соответствии с Уставом муниципального образования «Суккозерское сельское поселение» </w:t>
      </w:r>
      <w:r>
        <w:rPr>
          <w:rFonts w:cs="Times New Roman" w:ascii="Times New Roman" w:hAnsi="Times New Roman"/>
          <w:b/>
          <w:sz w:val="24"/>
          <w:szCs w:val="24"/>
        </w:rPr>
        <w:t>Совет Суккозерского сельского поселения решил:</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1"/>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Утвердить прилагаемый Порядок управления и распоряжения имуществом, находящимся в собственности муниципального образования «Суккозерское сельское поселение».</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2. Опубликовать (обнародовать)  настоящее решение в средствах массовой информа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 момента опубликования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Суккозерского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А.М. Сафоненко</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вета Суккозерского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Т. Н. Мясникова</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416" w:hanging="0"/>
        <w:jc w:val="right"/>
        <w:rPr/>
      </w:pPr>
      <w:r>
        <w:rPr>
          <w:rFonts w:cs="Times New Roman" w:ascii="Times New Roman" w:hAnsi="Times New Roman"/>
          <w:sz w:val="24"/>
          <w:szCs w:val="24"/>
        </w:rPr>
        <w:t xml:space="preserve">    </w:t>
      </w:r>
      <w:r>
        <w:rPr>
          <w:rFonts w:cs="Times New Roman" w:ascii="Times New Roman" w:hAnsi="Times New Roman"/>
          <w:sz w:val="22"/>
          <w:szCs w:val="22"/>
        </w:rPr>
        <w:t>УТВЕРЖДЕН</w:t>
      </w:r>
    </w:p>
    <w:p>
      <w:pPr>
        <w:pStyle w:val="Normal"/>
        <w:ind w:left="1416" w:hanging="0"/>
        <w:jc w:val="right"/>
        <w:rPr/>
      </w:pPr>
      <w:r>
        <w:rPr>
          <w:rFonts w:cs="Times New Roman" w:ascii="Times New Roman" w:hAnsi="Times New Roman"/>
          <w:sz w:val="22"/>
          <w:szCs w:val="22"/>
        </w:rPr>
        <w:t xml:space="preserve">                                                                                </w:t>
      </w:r>
      <w:r>
        <w:rPr>
          <w:rFonts w:cs="Times New Roman" w:ascii="Times New Roman" w:hAnsi="Times New Roman"/>
          <w:sz w:val="22"/>
          <w:szCs w:val="22"/>
        </w:rPr>
        <w:t>решением 23 сессии 2 созыва</w:t>
      </w:r>
    </w:p>
    <w:p>
      <w:pPr>
        <w:pStyle w:val="Normal"/>
        <w:ind w:left="708" w:hanging="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Совета Суккозерского сельского поселения </w:t>
      </w:r>
    </w:p>
    <w:p>
      <w:pPr>
        <w:pStyle w:val="Normal"/>
        <w:ind w:left="141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0 декабря 2012 года №1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правления и распоряжения имуществом, находящимся в собственно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Суккозерское сельское посел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 Настоящий Порядок управления и распоряжения имуществом, находящимся в собственности муниципального образования «Суккозерское сельское поселение» (далее – Порядок) разработан в соответствии с Гражданским кодексом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4.11.2002 № 161-ФЗ «О государственных и муниципальных унитарных предприятиях», иными нормативными правовыми актами Российской Федерации и Республики Карелия, Уставом муниципального образования «Суккозерское сельское поселение».</w:t>
      </w:r>
    </w:p>
    <w:p>
      <w:pPr>
        <w:pStyle w:val="Normal"/>
        <w:jc w:val="both"/>
        <w:rPr/>
      </w:pPr>
      <w:r>
        <w:rPr>
          <w:rFonts w:cs="Times New Roman" w:ascii="Times New Roman" w:hAnsi="Times New Roman"/>
          <w:sz w:val="24"/>
          <w:szCs w:val="24"/>
        </w:rPr>
        <w:t>1.2. В состав имущества, находящегося в собственности муниципального образования «Суккозерское сельское поселение» (далее - муниципальное имущество) входят:</w:t>
      </w:r>
    </w:p>
    <w:p>
      <w:pPr>
        <w:pStyle w:val="Normal"/>
        <w:jc w:val="both"/>
        <w:rPr/>
      </w:pPr>
      <w:r>
        <w:rPr>
          <w:rFonts w:cs="Times New Roman" w:ascii="Times New Roman" w:hAnsi="Times New Roman"/>
          <w:sz w:val="24"/>
          <w:szCs w:val="24"/>
        </w:rPr>
        <w:t>-</w:t>
        <w:tab/>
        <w:t>имущество, предназначенное для решения вопросов местного значения Суккозерского сельского поселения, предусмотренное частью 3 статьи 50 Федерального закона от 06.10.2003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sz w:val="24"/>
          <w:szCs w:val="24"/>
        </w:rPr>
        <w:t>-</w:t>
        <w:tab/>
        <w:t>имущество, предназначенное для осуществления отдельных государственных полномочий, переданных органам местного самоуправления Суккозерского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уккозерского сельского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sz w:val="24"/>
          <w:szCs w:val="24"/>
        </w:rPr>
        <w:t>-</w:t>
        <w:tab/>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Суккозер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иное движимое и недвижимое имущество, признаваемое или признанное в установленном законодательством порядке муниципальной собств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1.3. Источниками формирования муниципального имущества являю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w:t>
        <w:tab/>
        <w:t>Налоговые доходы, неналоговые доходы и безвозмездные поступления, подлежащие зачислению в бюджет муниципального образования «Суккозерское сельское поселение», иные обязательные платежи, подлежащие зачислению в бюджет муниципального образования «Суккозерское сельское поселение» и бюджетные фонд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w:t>
        <w:tab/>
        <w:t>Создание или приобретение имущества за счет средств бюджета муниципального образования «Суккозерское сельское поселение», бюджетных фонд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w:t>
        <w:tab/>
        <w:t>Приобретение имущества на основании договоров купли-продажи, мены, дарения или иных сделок, предусмотренных законодательством Российской Федер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w:t>
        <w:tab/>
        <w:t>Разграничение государственной собственности Российской Федерации на федеральную собственность, государственную собственность субъектов Российской Федерации и муниципальную собственность в порядке, установленном действующим законодательством  Российской Федер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5)</w:t>
        <w:tab/>
        <w:t>Разграничение имущества между муниципальным образованием «Суккозерское сельское поселение» и поселениями, входящими в его состав, в соответствии с законодательством Российской Федерации и Республики Карел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6)</w:t>
        <w:tab/>
        <w:t>Получение продукции, доходов в результате использования муниципальной собствен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7)</w:t>
        <w:tab/>
        <w:t>Иные источники, предусмотренные действующим законодательством Российской Федерации.</w:t>
      </w:r>
    </w:p>
    <w:p>
      <w:pPr>
        <w:pStyle w:val="Normal"/>
        <w:jc w:val="both"/>
        <w:rPr/>
      </w:pPr>
      <w:r>
        <w:rPr>
          <w:rFonts w:cs="Times New Roman" w:ascii="Times New Roman" w:hAnsi="Times New Roman"/>
          <w:sz w:val="24"/>
          <w:szCs w:val="24"/>
        </w:rPr>
        <w:t>1.4. Настоящий Порядок регулирует отношения, возникающие в процессе аренды, владения, управления, пользования и распоряжения муниципальным имуществом, за исключением муниципальных земель и природ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1.5. Нормы, устанавливаемые муниципальными правовыми актами органов местного самоуправления, направленные на урегулирование отношений в сфере управления муниципальным имуществом, должны соответствовать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Полномочия органов местного самоуправления Суккозерского сельского поселения в сфере управления и распоряжения муниципальным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1. Субъектами управления и распоряжения муниципальным имуществом являются: Совет Суккозерского сельского поселения, Администрация Суккозерского сельского поселения.</w:t>
      </w:r>
    </w:p>
    <w:p>
      <w:pPr>
        <w:pStyle w:val="Normal"/>
        <w:jc w:val="both"/>
        <w:rPr/>
      </w:pPr>
      <w:r>
        <w:rPr>
          <w:rFonts w:cs="Times New Roman" w:ascii="Times New Roman" w:hAnsi="Times New Roman"/>
          <w:sz w:val="24"/>
          <w:szCs w:val="24"/>
        </w:rPr>
        <w:t>Указанные субъекты осуществляют от имени муниципального образования «Суккозерское сельское поселение» права собственника муниципального имущества в пределах полномочий, установленных действующим законодательством, Уставом муниципального образования «Суккозерское сельское поселение» и настоящим Поряд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2. К компетенции Совета Суккозерского сельского поселения (далее - Совет) в сфере управления и распоряжения муниципальным имуществом относится:</w:t>
      </w:r>
    </w:p>
    <w:p>
      <w:pPr>
        <w:pStyle w:val="Normal"/>
        <w:jc w:val="both"/>
        <w:rPr>
          <w:rFonts w:ascii="Times New Roman" w:hAnsi="Times New Roman" w:cs="Times New Roman"/>
          <w:sz w:val="24"/>
          <w:szCs w:val="24"/>
        </w:rPr>
      </w:pPr>
      <w:r>
        <w:rPr>
          <w:rFonts w:cs="Times New Roman" w:ascii="Times New Roman" w:hAnsi="Times New Roman"/>
          <w:sz w:val="24"/>
          <w:szCs w:val="24"/>
        </w:rPr>
        <w:t>2.2.1. Утверждение Порядка управления и распоряжения муниципальным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2.2.2. Осуществление контроля за исполнением Порядка управления и распоряжения муниципальным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2.2.3. Утверждение программы приватизации муниципаль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2.2.4. Принятие решений об отчуждении недвижимого муниципального имущества и движимого муниципального имущества, имеющего физический износ менее 50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2.2.5.</w:t>
        <w:tab/>
        <w:t>Прием в муниципальную собственность безвозмездно передаваемого недвижим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2.2.6.</w:t>
        <w:tab/>
        <w:t>Прием в муниципальную собственность безвозмездно передаваемого движимого имущества балансовой стоимостью свыше 100 тысяч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2.2.7. Утверждение методики определения размера арендной платы за муниципальное имущество.</w:t>
      </w:r>
    </w:p>
    <w:p>
      <w:pPr>
        <w:pStyle w:val="Normal"/>
        <w:jc w:val="both"/>
        <w:rPr/>
      </w:pPr>
      <w:r>
        <w:rPr>
          <w:rFonts w:cs="Times New Roman" w:ascii="Times New Roman" w:hAnsi="Times New Roman"/>
          <w:sz w:val="24"/>
          <w:szCs w:val="24"/>
        </w:rPr>
        <w:t>2.2.8.  Установление льгот по пользованию муниципальным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2.2.9. Утверждение порядка принятия решений о создании, реорганизации, ликвидации муниципальных предприятий и учреждений.</w:t>
      </w:r>
    </w:p>
    <w:p>
      <w:pPr>
        <w:pStyle w:val="Normal"/>
        <w:jc w:val="both"/>
        <w:rPr/>
      </w:pPr>
      <w:r>
        <w:rPr>
          <w:rFonts w:cs="Times New Roman" w:ascii="Times New Roman" w:hAnsi="Times New Roman"/>
          <w:sz w:val="24"/>
          <w:szCs w:val="24"/>
        </w:rPr>
        <w:t>2.2.10. Согласование кандидатур на должности руководителей муниципальных предприятий и учреждений, учредителями которых являются органы местного самоуправления Суккозерского сельского поселения, за исключением муниципальных учреждений образования 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2.2.11. Участие в разработке проектов муниципальных нормативных правовых  по вопросам управления и распоряжения муниципальным имуществом.</w:t>
      </w:r>
    </w:p>
    <w:p>
      <w:pPr>
        <w:pStyle w:val="Normal"/>
        <w:jc w:val="both"/>
        <w:rPr/>
      </w:pPr>
      <w:r>
        <w:rPr>
          <w:rFonts w:cs="Times New Roman" w:ascii="Times New Roman" w:hAnsi="Times New Roman"/>
          <w:sz w:val="24"/>
          <w:szCs w:val="24"/>
        </w:rPr>
        <w:t>2.2.12.</w:t>
        <w:tab/>
        <w:t xml:space="preserve"> Участие в разработке и утверждение комплексных программ, направленных на повышение эффективности использования, управления и распоряжения муниципальным имуществом, утверждение отчетов об исполнении таких программ.</w:t>
      </w:r>
    </w:p>
    <w:p>
      <w:pPr>
        <w:pStyle w:val="Normal"/>
        <w:jc w:val="both"/>
        <w:rPr/>
      </w:pPr>
      <w:r>
        <w:rPr>
          <w:rFonts w:cs="Times New Roman" w:ascii="Times New Roman" w:hAnsi="Times New Roman"/>
          <w:sz w:val="24"/>
          <w:szCs w:val="24"/>
        </w:rPr>
        <w:t>2.2.13.</w:t>
        <w:tab/>
        <w:t>Утверждение Положения о порядке списания имущества, закрепленного за муниципальными унитарными предприятиями, муниципальными учреждениями, а также имущества муниципальной казны Суккозер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2.14.</w:t>
        <w:tab/>
        <w:t>Принятие решений о приобретении в муниципальную собственность недвижимого имущества.</w:t>
      </w:r>
    </w:p>
    <w:p>
      <w:pPr>
        <w:pStyle w:val="Normal"/>
        <w:jc w:val="both"/>
        <w:rPr/>
      </w:pPr>
      <w:r>
        <w:rPr>
          <w:rFonts w:cs="Times New Roman" w:ascii="Times New Roman" w:hAnsi="Times New Roman"/>
          <w:sz w:val="24"/>
          <w:szCs w:val="24"/>
        </w:rPr>
        <w:t>2.2.15.</w:t>
        <w:tab/>
        <w:t>Принятие решений об участии муниципального образования «Суккозерское сельское поселение» в хозяйственных обществах и товариществах, утверждение перечней имущества, составляющего вклад муниципального образования в хозяйственные общества и товарищества.</w:t>
      </w:r>
    </w:p>
    <w:p>
      <w:pPr>
        <w:pStyle w:val="Normal"/>
        <w:jc w:val="both"/>
        <w:rPr/>
      </w:pPr>
      <w:r>
        <w:rPr>
          <w:rFonts w:cs="Times New Roman" w:ascii="Times New Roman" w:hAnsi="Times New Roman"/>
          <w:sz w:val="24"/>
          <w:szCs w:val="24"/>
        </w:rPr>
        <w:t>2.2.16.</w:t>
        <w:tab/>
        <w:t>Принятие решений о передаче муниципальных унитарных предприятий в целом как имущественных комплексов либо объектов муниципального имущества в аренду, залог и в доверительное управление.</w:t>
      </w:r>
    </w:p>
    <w:p>
      <w:pPr>
        <w:pStyle w:val="Normal"/>
        <w:jc w:val="both"/>
        <w:rPr/>
      </w:pPr>
      <w:r>
        <w:rPr>
          <w:rFonts w:cs="Times New Roman" w:ascii="Times New Roman" w:hAnsi="Times New Roman"/>
          <w:sz w:val="24"/>
          <w:szCs w:val="24"/>
        </w:rPr>
        <w:t>2.2.17.</w:t>
        <w:tab/>
        <w:t>Включение жилого помещения в специализированный жилищный фонд Суккозерского сельского поселения района с отнесением такого помещения к служебным жилым помещениям и исключение жилого помещения из указанного фонда.</w:t>
      </w:r>
    </w:p>
    <w:p>
      <w:pPr>
        <w:pStyle w:val="Normal"/>
        <w:jc w:val="both"/>
        <w:rPr/>
      </w:pPr>
      <w:r>
        <w:rPr>
          <w:rFonts w:cs="Times New Roman" w:ascii="Times New Roman" w:hAnsi="Times New Roman"/>
          <w:sz w:val="24"/>
          <w:szCs w:val="24"/>
        </w:rPr>
        <w:t>2.2.18.</w:t>
        <w:tab/>
        <w:t>Утверждение перечня служебных жилых помещений специализированного жилищного фонда Суккозер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3. К компетенции Администрации Суккозерского сельского поселения (далее - Администрация) в сфере управления и распоряжения муниципальным имуществом относится:</w:t>
      </w:r>
    </w:p>
    <w:p>
      <w:pPr>
        <w:pStyle w:val="Normal"/>
        <w:jc w:val="both"/>
        <w:rPr/>
      </w:pPr>
      <w:r>
        <w:rPr>
          <w:rFonts w:cs="Times New Roman" w:ascii="Times New Roman" w:hAnsi="Times New Roman"/>
          <w:sz w:val="24"/>
          <w:szCs w:val="24"/>
        </w:rPr>
        <w:t>2.3.1.</w:t>
        <w:tab/>
        <w:t>Осуществление полномочий собственника муниципального имущества при передаче муниципального имущества в аренду, в безвозмездное пользование, в залог, в доверительное управление, при закреплении муниципального имущества на праве оперативного управления и хозяйственного ведения за муниципальными предприятиями и учреждениями органами местного самоуправления Суккозерского сельского поселения.</w:t>
      </w:r>
    </w:p>
    <w:p>
      <w:pPr>
        <w:pStyle w:val="Normal"/>
        <w:jc w:val="both"/>
        <w:rPr/>
      </w:pPr>
      <w:r>
        <w:rPr>
          <w:rFonts w:cs="Times New Roman" w:ascii="Times New Roman" w:hAnsi="Times New Roman"/>
          <w:sz w:val="24"/>
          <w:szCs w:val="24"/>
        </w:rPr>
        <w:t>2.3.2.</w:t>
        <w:tab/>
        <w:t>Разработка и внесение в Совет проектов решений по вопросам управления и распоряжения муниципальным имуществом.</w:t>
      </w:r>
    </w:p>
    <w:p>
      <w:pPr>
        <w:pStyle w:val="Normal"/>
        <w:jc w:val="both"/>
        <w:rPr/>
      </w:pPr>
      <w:r>
        <w:rPr>
          <w:rFonts w:cs="Times New Roman" w:ascii="Times New Roman" w:hAnsi="Times New Roman"/>
          <w:sz w:val="24"/>
          <w:szCs w:val="24"/>
        </w:rPr>
        <w:t>2.3.3.</w:t>
        <w:tab/>
        <w:t>Принятие необходимых мер для исполнения решений Совета по вопросам управления и распоряжения муниципальным имуществом, отчет перед Советом об исполнении таких решений.</w:t>
      </w:r>
    </w:p>
    <w:p>
      <w:pPr>
        <w:pStyle w:val="Normal"/>
        <w:jc w:val="both"/>
        <w:rPr/>
      </w:pPr>
      <w:r>
        <w:rPr>
          <w:rFonts w:cs="Times New Roman" w:ascii="Times New Roman" w:hAnsi="Times New Roman"/>
          <w:sz w:val="24"/>
          <w:szCs w:val="24"/>
        </w:rPr>
        <w:t>2.3.4.</w:t>
        <w:tab/>
        <w:t>Принятие решений об отчуждении недвижимого муниципального имущества, движимого муниципального имущества, имеющего физический износ 50 и более 50 процентов.</w:t>
      </w:r>
    </w:p>
    <w:p>
      <w:pPr>
        <w:pStyle w:val="Normal"/>
        <w:jc w:val="both"/>
        <w:rPr/>
      </w:pPr>
      <w:r>
        <w:rPr>
          <w:rFonts w:cs="Times New Roman" w:ascii="Times New Roman" w:hAnsi="Times New Roman"/>
          <w:sz w:val="24"/>
          <w:szCs w:val="24"/>
        </w:rPr>
        <w:t>2.3.5.</w:t>
        <w:tab/>
        <w:t>Управление объектами федеральной собственности и государственной собственности Республики Карелия, переданными в управление муниципальному образованию «Суккозерское сельское поселение» на основании заключенных договоров и соглашений.</w:t>
      </w:r>
    </w:p>
    <w:p>
      <w:pPr>
        <w:pStyle w:val="Normal"/>
        <w:jc w:val="both"/>
        <w:rPr/>
      </w:pPr>
      <w:r>
        <w:rPr>
          <w:rFonts w:cs="Times New Roman" w:ascii="Times New Roman" w:hAnsi="Times New Roman"/>
          <w:sz w:val="24"/>
          <w:szCs w:val="24"/>
        </w:rPr>
        <w:t>2.3.6.</w:t>
        <w:tab/>
        <w:t>Осуществление страхования муниципального имущества.</w:t>
      </w:r>
    </w:p>
    <w:p>
      <w:pPr>
        <w:pStyle w:val="Normal"/>
        <w:jc w:val="both"/>
        <w:rPr/>
      </w:pPr>
      <w:r>
        <w:rPr>
          <w:rFonts w:cs="Times New Roman" w:ascii="Times New Roman" w:hAnsi="Times New Roman"/>
          <w:sz w:val="24"/>
          <w:szCs w:val="24"/>
        </w:rPr>
        <w:t>2.3.7.</w:t>
        <w:tab/>
        <w:t>Осуществление полномочий собственника в сфере управления и распоряжения служебными жилыми помещениями специализированного жилищного фонда Суккозерского сельского поселения (за исключением включения жилого помещения в специализированный жилищный фонд Суккозерского сельского поселения с отнесением такого помещения к служебным жилым помещениям и исключения жилого помещения из указанного фонда).</w:t>
      </w:r>
    </w:p>
    <w:p>
      <w:pPr>
        <w:pStyle w:val="Normal"/>
        <w:jc w:val="both"/>
        <w:rPr/>
      </w:pPr>
      <w:r>
        <w:rPr>
          <w:rFonts w:cs="Times New Roman" w:ascii="Times New Roman" w:hAnsi="Times New Roman"/>
          <w:sz w:val="24"/>
          <w:szCs w:val="24"/>
        </w:rPr>
        <w:t>2.3.8.</w:t>
        <w:tab/>
        <w:t>Заключение и расторжение договоров найма служебных жилых помещений специализированного жилищного фонда Суккозерского сельского поселения.</w:t>
      </w:r>
    </w:p>
    <w:p>
      <w:pPr>
        <w:pStyle w:val="Normal"/>
        <w:jc w:val="both"/>
        <w:rPr/>
      </w:pPr>
      <w:r>
        <w:rPr>
          <w:rFonts w:cs="Times New Roman" w:ascii="Times New Roman" w:hAnsi="Times New Roman"/>
          <w:sz w:val="24"/>
          <w:szCs w:val="24"/>
        </w:rPr>
        <w:t>2.3.9.</w:t>
        <w:tab/>
        <w:t>Общее руководство муниципальными предприятиями и учреждениями Суккозерского сельского поселения.</w:t>
      </w:r>
    </w:p>
    <w:p>
      <w:pPr>
        <w:pStyle w:val="Normal"/>
        <w:jc w:val="both"/>
        <w:rPr/>
      </w:pPr>
      <w:r>
        <w:rPr>
          <w:rFonts w:cs="Times New Roman" w:ascii="Times New Roman" w:hAnsi="Times New Roman"/>
          <w:sz w:val="24"/>
          <w:szCs w:val="24"/>
        </w:rPr>
        <w:t>2.3.10.</w:t>
        <w:tab/>
        <w:t>Утверждение Уставов муниципальных предприятий и учреждений Суккозерского сельского поселения.</w:t>
      </w:r>
    </w:p>
    <w:p>
      <w:pPr>
        <w:pStyle w:val="Normal"/>
        <w:jc w:val="both"/>
        <w:rPr/>
      </w:pPr>
      <w:r>
        <w:rPr>
          <w:rFonts w:cs="Times New Roman" w:ascii="Times New Roman" w:hAnsi="Times New Roman"/>
          <w:sz w:val="24"/>
          <w:szCs w:val="24"/>
        </w:rPr>
        <w:t>2.3.11.</w:t>
        <w:tab/>
        <w:t>Заключение, изменение и расторжение трудовых договоров с руководителями муниципальных предприятий и учреждений Суккозерского сельского поселения в соответствии с действующим законодательством и решениями Совета.</w:t>
      </w:r>
    </w:p>
    <w:p>
      <w:pPr>
        <w:pStyle w:val="Normal"/>
        <w:jc w:val="both"/>
        <w:rPr/>
      </w:pPr>
      <w:r>
        <w:rPr>
          <w:rFonts w:cs="Times New Roman" w:ascii="Times New Roman" w:hAnsi="Times New Roman"/>
          <w:sz w:val="24"/>
          <w:szCs w:val="24"/>
        </w:rPr>
        <w:t>2.3.12.</w:t>
        <w:tab/>
        <w:t>Осуществление полномочий собственника муниципального имущества в случае, предусмотренном пунктом 2 статьи 278 Трудового кодекса Российской Федерации.</w:t>
      </w:r>
    </w:p>
    <w:p>
      <w:pPr>
        <w:pStyle w:val="Normal"/>
        <w:jc w:val="both"/>
        <w:rPr/>
      </w:pPr>
      <w:r>
        <w:rPr>
          <w:rFonts w:cs="Times New Roman" w:ascii="Times New Roman" w:hAnsi="Times New Roman"/>
          <w:sz w:val="24"/>
          <w:szCs w:val="24"/>
        </w:rPr>
        <w:t>2.3.13.</w:t>
        <w:tab/>
        <w:t>Организация своевременного и полного учета муниципального имущества и ведение реестра муниципального имущества.</w:t>
      </w:r>
    </w:p>
    <w:p>
      <w:pPr>
        <w:pStyle w:val="Normal"/>
        <w:jc w:val="both"/>
        <w:rPr/>
      </w:pPr>
      <w:r>
        <w:rPr>
          <w:rFonts w:cs="Times New Roman" w:ascii="Times New Roman" w:hAnsi="Times New Roman"/>
          <w:sz w:val="24"/>
          <w:szCs w:val="24"/>
        </w:rPr>
        <w:t>2.3.14.</w:t>
        <w:tab/>
        <w:t>Проведение инвентаризации, оценки и переоценки муниципального имущества.</w:t>
      </w:r>
    </w:p>
    <w:p>
      <w:pPr>
        <w:pStyle w:val="Normal"/>
        <w:jc w:val="both"/>
        <w:rPr/>
      </w:pPr>
      <w:r>
        <w:rPr>
          <w:rFonts w:cs="Times New Roman" w:ascii="Times New Roman" w:hAnsi="Times New Roman"/>
          <w:sz w:val="24"/>
          <w:szCs w:val="24"/>
        </w:rPr>
        <w:t>2.3.15.</w:t>
        <w:tab/>
        <w:t>Осуществление контроля за сохранностью и использованием по назначению муниципаль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2.3.16.</w:t>
        <w:tab/>
        <w:t>Осуществление прав акционера (участника) хозяйственных обществ, акции (доли в уставном капитале) которых находятся в муниципальной собственности от имени муниципального образования «Суккозерское сельское по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3.17.</w:t>
        <w:tab/>
        <w:t>Предоставление в установленном порядке разрешения на внесение муниципальными унитарными предприятиями имущественных вкладов в хозяйственные общества и товарищества, на передачу в залог, закрепленного за ними на праве хозяйственного ведения или сданного  им  в аренду.</w:t>
      </w:r>
    </w:p>
    <w:p>
      <w:pPr>
        <w:pStyle w:val="Normal"/>
        <w:jc w:val="both"/>
        <w:rPr/>
      </w:pPr>
      <w:r>
        <w:rPr>
          <w:rFonts w:cs="Times New Roman" w:ascii="Times New Roman" w:hAnsi="Times New Roman"/>
          <w:sz w:val="24"/>
          <w:szCs w:val="24"/>
        </w:rPr>
        <w:t>2.3.18.</w:t>
        <w:tab/>
        <w:t xml:space="preserve">Осуществление полномочий собственника муниципального имущества от лица муниципального образования «Суккозерское сельское поселение» при согласовании передачи в аренду муниципальными учреждениями закрепленного за ними недвижимого имущества. </w:t>
      </w:r>
    </w:p>
    <w:p>
      <w:pPr>
        <w:pStyle w:val="Normal"/>
        <w:jc w:val="both"/>
        <w:rPr/>
      </w:pPr>
      <w:r>
        <w:rPr>
          <w:rFonts w:cs="Times New Roman" w:ascii="Times New Roman" w:hAnsi="Times New Roman"/>
          <w:sz w:val="24"/>
          <w:szCs w:val="24"/>
        </w:rPr>
        <w:t>2.3.19.</w:t>
        <w:tab/>
        <w:t>Осуществление полномочий собственника муниципального имущества от лица муниципального образования «Суккозерское сельское поселение» при согласовании передачи в аренду муниципальными учреждениями имущества, приобретенного ими за счет доходов от разрешенной предпринимательской деятельности, когда такое согласие требуется в соответствии с законодательством Российской Федерации.</w:t>
      </w:r>
    </w:p>
    <w:p>
      <w:pPr>
        <w:pStyle w:val="Normal"/>
        <w:jc w:val="both"/>
        <w:rPr/>
      </w:pPr>
      <w:r>
        <w:rPr>
          <w:rFonts w:cs="Times New Roman" w:ascii="Times New Roman" w:hAnsi="Times New Roman"/>
          <w:sz w:val="24"/>
          <w:szCs w:val="24"/>
        </w:rPr>
        <w:t>2.3.20.</w:t>
        <w:tab/>
        <w:t>Обеспечение защиты имущественных прав муниципального образования «Суккозерское сельское поселение» при ведении дел в судебных и иных органах.</w:t>
      </w:r>
    </w:p>
    <w:p>
      <w:pPr>
        <w:pStyle w:val="Normal"/>
        <w:jc w:val="both"/>
        <w:rPr/>
      </w:pPr>
      <w:r>
        <w:rPr>
          <w:rFonts w:cs="Times New Roman" w:ascii="Times New Roman" w:hAnsi="Times New Roman"/>
          <w:sz w:val="24"/>
          <w:szCs w:val="24"/>
        </w:rPr>
        <w:t>2.3.21.</w:t>
        <w:tab/>
        <w:t>Заключение в установленном порядке договоров (купли-продажи, мены, дарения, ренты) на приобретение в муниципальную собственность имущества.</w:t>
      </w:r>
    </w:p>
    <w:p>
      <w:pPr>
        <w:pStyle w:val="Normal"/>
        <w:jc w:val="both"/>
        <w:rPr/>
      </w:pPr>
      <w:r>
        <w:rPr>
          <w:rFonts w:cs="Times New Roman" w:ascii="Times New Roman" w:hAnsi="Times New Roman"/>
          <w:sz w:val="24"/>
          <w:szCs w:val="24"/>
        </w:rPr>
        <w:t>2.3.22.</w:t>
        <w:tab/>
        <w:t>Осуществление полномочий собственника муниципального имущества от лица муниципального образования «Суккозерское сельское поселение» при продаже муниципального имущества в порядке, установленном законодательством Российской Федерации, настоящим Порядком и в соответствии с решениями Совета об отчуждении муниципального имущества.</w:t>
      </w:r>
    </w:p>
    <w:p>
      <w:pPr>
        <w:pStyle w:val="Normal"/>
        <w:jc w:val="both"/>
        <w:rPr/>
      </w:pPr>
      <w:r>
        <w:rPr>
          <w:rFonts w:cs="Times New Roman" w:ascii="Times New Roman" w:hAnsi="Times New Roman"/>
          <w:sz w:val="24"/>
          <w:szCs w:val="24"/>
        </w:rPr>
        <w:t>2.3.23.</w:t>
        <w:tab/>
        <w:t>Осуществление полномочий собственника муниципального имущества от лица муниципального образования «Суккозерское сельское поселение» при реализации процедуры несостоятельности (банкротства) муниципальных унитарных предприятий, а также хозяйственных обществ и товариществ, в капитале которых имеется доля муниципальной собственности.</w:t>
      </w:r>
    </w:p>
    <w:p>
      <w:pPr>
        <w:pStyle w:val="Normal"/>
        <w:jc w:val="both"/>
        <w:rPr/>
      </w:pPr>
      <w:r>
        <w:rPr>
          <w:rFonts w:cs="Times New Roman" w:ascii="Times New Roman" w:hAnsi="Times New Roman"/>
          <w:sz w:val="24"/>
          <w:szCs w:val="24"/>
        </w:rPr>
        <w:t>2.3.24.</w:t>
        <w:tab/>
        <w:t>Осуществление иных полномочий в сфере управления и распоряжения муниципальным имуществом за исключением тех полномочий, которые отнесены действующим законодательством,  Уставом муниципального образования «Суккозерское сельское поселение», настоящим Порядком и решениями Совета отнесены к компетенции Совета Суккозер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4. Отдельные функции по управлению и распоряжению муниципальным имуществом в соответствии с действующим законодательством могут выполнять муниципальные предприятия и учреждения Суккозерского сельского поселения, иные юридические лица и граждане на основании учредительных документов, доверенностей, до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Учет муниципаль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Муниципальное имущество Суккозерского сельского поселения подлежит пообъектному учету и регистрации в реестре муниципального имущества муниципального образования «Суккозерское сельское по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3.2. Администрац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pPr>
      <w:r>
        <w:rPr>
          <w:rFonts w:cs="Times New Roman" w:ascii="Times New Roman" w:hAnsi="Times New Roman"/>
          <w:sz w:val="24"/>
          <w:szCs w:val="24"/>
        </w:rPr>
        <w:t>3.3. Объектами учета  и регистрации в реестре являются:</w:t>
      </w:r>
    </w:p>
    <w:p>
      <w:pPr>
        <w:pStyle w:val="Normal"/>
        <w:jc w:val="both"/>
        <w:rPr/>
      </w:pPr>
      <w:r>
        <w:rPr>
          <w:rFonts w:cs="Times New Roman" w:ascii="Times New Roman" w:hAnsi="Times New Roman"/>
          <w:sz w:val="24"/>
          <w:szCs w:val="24"/>
        </w:rPr>
        <w:t>а) муниципальное имущество Суккозерского сельского поселения, сданное в аренду, закрепленное на праве хозяйственного ведения  или оперативного управления  за муниципальными предприятиями и муниципальными учреждениями, либо находящиеся в муниципальной собственности муниципального образования "Суккозерское сельское поселение" муниципальные унитарные предприятия в целом как имущественные комплексы;</w:t>
      </w:r>
    </w:p>
    <w:p>
      <w:pPr>
        <w:pStyle w:val="Normal"/>
        <w:jc w:val="both"/>
        <w:rPr/>
      </w:pPr>
      <w:r>
        <w:rPr>
          <w:rFonts w:cs="Times New Roman" w:ascii="Times New Roman" w:hAnsi="Times New Roman"/>
          <w:sz w:val="24"/>
          <w:szCs w:val="24"/>
        </w:rPr>
        <w:t>б) находящиеся в муниципальной собственности муниципального образования «Суккозерское сельское поселение»  акции (доли в уставных капиталах) хозяйственных обществ, а также имеющееся у них муниципальное имущество Суккозерского сельского поселения, не вошедшее в уставный капитал;</w:t>
      </w:r>
    </w:p>
    <w:p>
      <w:pPr>
        <w:pStyle w:val="Normal"/>
        <w:jc w:val="both"/>
        <w:rPr/>
      </w:pPr>
      <w:r>
        <w:rPr>
          <w:rFonts w:cs="Times New Roman" w:ascii="Times New Roman" w:hAnsi="Times New Roman"/>
          <w:sz w:val="24"/>
          <w:szCs w:val="24"/>
        </w:rPr>
        <w:t>в) не закрепленное за муниципальными предприятиями и муниципальными учреждениями движимое и недвижимое имущество (казна) Суккозерского сельского поселения, в том числе переданное в пользование, аренду, доверительное управление и по иным осн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архивном разделе реестра учит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имущество, выкупленное в ходе приватизации; перечень приватизированных предприятий и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имущество, выбывшее и выбывающее в связи со списанием, продажей, передачей в собственность на безвозмездной основе.</w:t>
      </w:r>
    </w:p>
    <w:p>
      <w:pPr>
        <w:pStyle w:val="Normal"/>
        <w:jc w:val="both"/>
        <w:rPr/>
      </w:pPr>
      <w:r>
        <w:rPr>
          <w:rFonts w:cs="Times New Roman" w:ascii="Times New Roman" w:hAnsi="Times New Roman"/>
          <w:sz w:val="24"/>
          <w:szCs w:val="24"/>
        </w:rPr>
        <w:t>3.4. В реестре должны содержаться сведения об объектах учета, характеризующие эти объекты (наименование, местонахождение, стоимость, обременение, иные сведения, позволяющие однозначно отличить данный объект от других объектов).</w:t>
      </w:r>
    </w:p>
    <w:p>
      <w:pPr>
        <w:pStyle w:val="Normal"/>
        <w:jc w:val="both"/>
        <w:rPr/>
      </w:pPr>
      <w:r>
        <w:rPr>
          <w:rFonts w:cs="Times New Roman" w:ascii="Times New Roman" w:hAnsi="Times New Roman"/>
          <w:sz w:val="24"/>
          <w:szCs w:val="24"/>
        </w:rPr>
        <w:t>3.5. Юридическим лицам, имущество которых прошло процедуру учета в реестре муниципального имущества муниципального образования «Суккозерское сельское поселение», выдается документ установленной формы, подтверждающий внесение в реестр указан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3.6. Юридические лица, за которыми муниципальное имущество закреплено на праве хозяйственного ведения, оперативного управления, а также которым имущество передано в аренду и безвозмездное пользование, осуществляют:</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организацию и ведение бухгалтерского учета муниципального имущества в соответствии с действующим законодательств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ежегодную инвентаризацию находящегося в их владении муниципального имущества и представляют отчеты о проведенной инвентаризации в Администрацию в объемах и в сроки, установленные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Владельцы и пользователи муниципального имущества несут ответственность за нарушение порядка учета муниципального имущества.</w:t>
      </w:r>
    </w:p>
    <w:p>
      <w:pPr>
        <w:pStyle w:val="Normal"/>
        <w:jc w:val="both"/>
        <w:rPr/>
      </w:pPr>
      <w:r>
        <w:rPr>
          <w:rFonts w:cs="Times New Roman" w:ascii="Times New Roman" w:hAnsi="Times New Roman"/>
          <w:sz w:val="24"/>
          <w:szCs w:val="24"/>
        </w:rPr>
        <w:t>3.7. Запрещается любым образом распоряжаться муниципальным недвижимым имуществом до внесения в реестр муниципального имущества муниципального образования «Суккозерское сельское поселение» сведений о нем и присвоения ему реестрового ном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Аренда муниципаль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trike/>
          <w:sz w:val="24"/>
          <w:szCs w:val="24"/>
        </w:rPr>
      </w:pPr>
      <w:r>
        <w:rPr>
          <w:rFonts w:cs="Times New Roman" w:ascii="Times New Roman" w:hAnsi="Times New Roman"/>
          <w:sz w:val="24"/>
          <w:szCs w:val="24"/>
        </w:rPr>
        <w:t xml:space="preserve">4.1. В аренду может быть передано движимое и недвижимое муниципальное имущество, за исключением имущества, передача которого в аренду не допускается или ограничивается в соответствии с действующим законодательством. </w:t>
      </w:r>
    </w:p>
    <w:p>
      <w:pPr>
        <w:pStyle w:val="Normal"/>
        <w:jc w:val="both"/>
        <w:rPr/>
      </w:pPr>
      <w:r>
        <w:rPr>
          <w:rFonts w:cs="Times New Roman" w:ascii="Times New Roman" w:hAnsi="Times New Roman"/>
          <w:sz w:val="24"/>
          <w:szCs w:val="24"/>
        </w:rPr>
        <w:t>4.2. Арендодателем муниципального недвижимого имущества, находящегося в казне Суккозерского сельского поселения, или закрепленного на праве оперативного управления за муниципальными казенными предприятиями и муниципальными учреждениями, от имени муниципального образования «Суккозерское сельское поселение»  выступает Администрация.</w:t>
      </w:r>
    </w:p>
    <w:p>
      <w:pPr>
        <w:pStyle w:val="Normal"/>
        <w:jc w:val="both"/>
        <w:rPr/>
      </w:pPr>
      <w:r>
        <w:rPr>
          <w:rFonts w:cs="Times New Roman" w:ascii="Times New Roman" w:hAnsi="Times New Roman"/>
          <w:sz w:val="24"/>
          <w:szCs w:val="24"/>
        </w:rPr>
        <w:t>Муниципальные учреждения и муниципальные унитарные предприятия, основанные на праве хозяйственного ведения,  при передаче в аренду закрепленного за ними муниципального имущества выступают арендодателями только с согласия Администрации. При этом Уставом предприятия или учреждения должно быть предусмотрено право сдачи муниципального имущества в аренду.</w:t>
      </w:r>
    </w:p>
    <w:p>
      <w:pPr>
        <w:pStyle w:val="Normal"/>
        <w:jc w:val="both"/>
        <w:rPr/>
      </w:pPr>
      <w:r>
        <w:rPr>
          <w:rFonts w:cs="Times New Roman" w:ascii="Times New Roman" w:hAnsi="Times New Roman"/>
          <w:sz w:val="24"/>
          <w:szCs w:val="24"/>
        </w:rPr>
        <w:t>4.3. Арендная плата по договору аренды рассчитывается по утвержденной решением Совета методике, с учетом действующей на момент заключения договора базовой ставки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когда арендатор использует арендуемое имущество для осуществления нескольких видов деятельности, арендная плата рассчитывается пропорционально площадям, используемым для каждого вида деятельности.</w:t>
      </w:r>
    </w:p>
    <w:p>
      <w:pPr>
        <w:pStyle w:val="Normal"/>
        <w:jc w:val="both"/>
        <w:rPr/>
      </w:pPr>
      <w:r>
        <w:rPr>
          <w:rFonts w:cs="Times New Roman" w:ascii="Times New Roman" w:hAnsi="Times New Roman"/>
          <w:sz w:val="24"/>
          <w:szCs w:val="24"/>
        </w:rPr>
        <w:t>4.4. Доходы от сдачи в аренду муниципального имущества, составляющего казну Суккозерского сельского поселения, в полном объеме поступают в бюджет муниципального образования «Суккозерское сельское поселение».</w:t>
      </w:r>
    </w:p>
    <w:p>
      <w:pPr>
        <w:pStyle w:val="Normal"/>
        <w:jc w:val="both"/>
        <w:rPr/>
      </w:pPr>
      <w:r>
        <w:rPr>
          <w:rFonts w:cs="Times New Roman" w:ascii="Times New Roman" w:hAnsi="Times New Roman"/>
          <w:sz w:val="24"/>
          <w:szCs w:val="24"/>
        </w:rPr>
        <w:t>4.5. Пени, штрафы, неустойки, взысканные по договорам аренды, в полном объеме направляются в бюджет муниципального образования «Суккозерское сельское поселение» в соответствии с кодом бюджетной классификации, предусмотренным для доходов от использования имущества, находящегося в государственной и муницип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6. Администрация в отношении муниципального имущества является правопреемником арендодателя по ранее заключенным органами местного самоуправления договорам аренды.</w:t>
      </w:r>
    </w:p>
    <w:p>
      <w:pPr>
        <w:pStyle w:val="Normal"/>
        <w:jc w:val="both"/>
        <w:rPr/>
      </w:pPr>
      <w:r>
        <w:rPr>
          <w:rFonts w:cs="Times New Roman" w:ascii="Times New Roman" w:hAnsi="Times New Roman"/>
          <w:sz w:val="24"/>
          <w:szCs w:val="24"/>
        </w:rPr>
        <w:t>4.7. Договоры аренды недвижимого имущества, заключаемые муниципальными предприятиями и муниципальными учреждениями, подлежат согласованию и регистрации в Администрации.</w:t>
      </w:r>
    </w:p>
    <w:p>
      <w:pPr>
        <w:pStyle w:val="Normal"/>
        <w:jc w:val="both"/>
        <w:rPr/>
      </w:pPr>
      <w:r>
        <w:rPr>
          <w:rFonts w:cs="Times New Roman" w:ascii="Times New Roman" w:hAnsi="Times New Roman"/>
          <w:sz w:val="24"/>
          <w:szCs w:val="24"/>
        </w:rPr>
        <w:t>4.8. Арендатору договором аренды по решению постоянно действующей комиссии по аренде и приватизации муниципального имущества может быть предоставлено право сдачи в субаренду не более 25 процентов площади арендуемого недвижимого имущества на срок не более 1 года. При этом 50 процентов субарендных платежей после уплаты налога на добавленную стоимость арендатор обязан перечислять в бюджет. Договор субаренды должен быть оформлен в соответствии с действующим законодательством Российской Федерации и согласован с Администрацией с предоставлением Администрации одного экземпляра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4.9. Договоры аренды недвижимого имущества должны содержать обязанность арендатора в 7-дневный срок заключить договоры с предприятиями - поставщиками коммунальных услуг на оказание коммунальных услуг (тепло- и водоснабжение, электроэнергию, уборку придомовой территории и вывоз мусора и т.п.), техническое и хозяйственное обслуживание, установление границ раздела инженерно-технического оборудования, а в случае невозможности заключения таких договоров - заключить с балансодержателем недвижимого имущества договор на возмещение расходов балансодержателя на коммунальные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Договоры аренды недвижимого имущества также должны содержать обязанность арендатора в двухнедельный срок оформить права в отношении земельного участка, на котором расположен арендуемый объект недвиж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4.10. Процедура передачи права аренды муниципального имущества производится арендодателями в соответствии с действующим законодательством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5. Безвозмездное пользование муниципальным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Муниципальное имущество может быть передано в безвозмездное пользование по заявлению претендента целевым назначением.</w:t>
      </w:r>
    </w:p>
    <w:p>
      <w:pPr>
        <w:pStyle w:val="Normal"/>
        <w:jc w:val="both"/>
        <w:rPr/>
      </w:pPr>
      <w:r>
        <w:rPr>
          <w:rFonts w:cs="Times New Roman" w:ascii="Times New Roman" w:hAnsi="Times New Roman"/>
          <w:sz w:val="24"/>
          <w:szCs w:val="24"/>
        </w:rPr>
        <w:t>5.2. Решение о передаче в безвозмездное пользование муниципального имущества принимается Администрацией за исключением случаев, предусмотренных пунктом 5.3 настоящего Порядка.</w:t>
      </w:r>
    </w:p>
    <w:p>
      <w:pPr>
        <w:pStyle w:val="Normal"/>
        <w:jc w:val="both"/>
        <w:rPr/>
      </w:pPr>
      <w:r>
        <w:rPr>
          <w:rFonts w:cs="Times New Roman" w:ascii="Times New Roman" w:hAnsi="Times New Roman"/>
          <w:sz w:val="24"/>
          <w:szCs w:val="24"/>
        </w:rPr>
        <w:t>5.3. Решение о передаче в безвозмездное пользование муниципального имущества, поступление доходов от сдачи в аренду которого предусмотрено решением о бюджете на текущий финансовый год, принимается Администрацией с разрешения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5.4. Передача муниципального имущества в безвозмездное пользование осуществляется по договору безвозмездного пользования (договору ссуды).</w:t>
      </w:r>
    </w:p>
    <w:p>
      <w:pPr>
        <w:pStyle w:val="Normal"/>
        <w:jc w:val="both"/>
        <w:rPr/>
      </w:pPr>
      <w:r>
        <w:rPr>
          <w:rFonts w:cs="Times New Roman" w:ascii="Times New Roman" w:hAnsi="Times New Roman"/>
          <w:sz w:val="24"/>
          <w:szCs w:val="24"/>
        </w:rPr>
        <w:t>5.5. Ссудодателем по договору ссуды муниципального имущества выступает Администрация.</w:t>
      </w:r>
    </w:p>
    <w:p>
      <w:pPr>
        <w:pStyle w:val="Normal"/>
        <w:jc w:val="both"/>
        <w:rPr/>
      </w:pPr>
      <w:r>
        <w:rPr>
          <w:rFonts w:cs="Times New Roman" w:ascii="Times New Roman" w:hAnsi="Times New Roman"/>
          <w:sz w:val="24"/>
          <w:szCs w:val="24"/>
        </w:rPr>
        <w:t>Муниципальное предприятие вправе самостоятельно передать в безвозмездное пользование движимое имущество, закрепленное за ним на праве хозяйственного ведения или аренды. При этом договор должен быть оформлен в соответствии с действующим законодательством Российской Федерации и согласован с Администрацией с предоставлением администрации одного экземпляра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ое предприятие не вправе передавать в безвозмездное пользование недвижимое имущество, закрепленное за ним на праве хозяйственного 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5.6. Договоры ссуды недвижимого имущества должны содержать обязанность ссудополучателя заключить договоры с предприятиями - поставщиками коммунальных услуг на оказание коммунальных услуг (тепло- и водоснабжение, электроэнергию, уборку придомовой территории и вывоз мусора и т.п.), техническое и хозяйственное обслуживание, установление границ раздела инженерно-технического оборудования, а в случае невозможности заключения таких договоров - заключить с балансодержателем недвижимого имущества договор на возмещение расходов балансодержателя на коммунальные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Договоры ссуды недвижимого имущества также должны содержать обязанность ссудополучателя в двухнедельный срок оформить права в отношении земельного участка, на котором расположен объект недвижимости, передаваемый в безвозмездное 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5.7. Проведение капитального ремонта используемого имущества и отдельных его элементов возлагается на ссудополучателя. Необходимость и сроки проведения капитального ремонта в обязательном порядке должны быть согласованы со ссудод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5.8. Договоры безвозмездного пользования (ссуды) муниципальным имуществом могут заключаться в тех случаях, когда пользователем (ссудополучателем) выступают следующие юридически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ы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общественные и другие некоммерческие организации при использовании имущества для некоммерческ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государственные и муниципальные учреждения, финансируемые из бюджетов различных уровней при использовании имущества для некоммерческ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муниципальные и государственные предприятия, а также открытые акционерные общества со 100-процентным муниципальным уставным капиталом при использовании имущества для выполнения социально значимых работ и услуг, для выполнения муниципальных заказов;</w:t>
      </w:r>
    </w:p>
    <w:p>
      <w:pPr>
        <w:pStyle w:val="Normal"/>
        <w:jc w:val="both"/>
        <w:rPr/>
      </w:pPr>
      <w:r>
        <w:rPr>
          <w:rFonts w:cs="Times New Roman" w:ascii="Times New Roman" w:hAnsi="Times New Roman"/>
          <w:sz w:val="24"/>
          <w:szCs w:val="24"/>
        </w:rPr>
        <w:t>- а также в случаях, предусмотренных пунктом 5.9 настоящего Порядка.</w:t>
      </w:r>
    </w:p>
    <w:p>
      <w:pPr>
        <w:pStyle w:val="Normal"/>
        <w:jc w:val="both"/>
        <w:rPr/>
      </w:pPr>
      <w:r>
        <w:rPr>
          <w:rFonts w:cs="Times New Roman" w:ascii="Times New Roman" w:hAnsi="Times New Roman"/>
          <w:sz w:val="24"/>
          <w:szCs w:val="24"/>
        </w:rPr>
        <w:t>5.9. Договоры безвозмездного пользования (ссуды) могут быть заключены также в тех случаях, если заключение таких договоров обусловлено прямым участием Суккозерского сельского поселения в инвестиционной деятельности, осуществляемой в форме капитальных вложений, а, также, если заключение таких договоров прямо предусмотрено федеральным законодательством.</w:t>
      </w:r>
    </w:p>
    <w:p>
      <w:pPr>
        <w:pStyle w:val="Normal"/>
        <w:jc w:val="both"/>
        <w:rPr/>
      </w:pPr>
      <w:r>
        <w:rPr>
          <w:rFonts w:cs="Times New Roman" w:ascii="Times New Roman" w:hAnsi="Times New Roman"/>
          <w:sz w:val="24"/>
          <w:szCs w:val="24"/>
        </w:rPr>
        <w:t>5.10. В целях обеспечения сохранности и оперативного решения вопросов по использованию муниципального имущества неликвидное муниципальное имущество, нереализованное в ходе конкурсного производства при ликвидации муниципальных унитарных предприятий, основанных на праве хозяйственного ведения, а также изъятое из хозяйственного ведения, и оперативного управления или аренды муниципальных унитарных предприятий и оперативного управления муниципальных учреждений, возвращенное из чужого незаконного владения и необходимое для обеспечения жизнедеятельности населенных пунктов, может быть передано по решению Администрации в безвозмездное пользование негосударственным коммерческим и некоммерческим организациям, а также гражданам, занимающимся предпринимательской деятельностью без образования юридиче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 Порядок передачи прав владения и (или) поль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муниципаль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законодательством Российской Федерации.</w:t>
      </w:r>
    </w:p>
    <w:p>
      <w:pPr>
        <w:pStyle w:val="Normal"/>
        <w:jc w:val="both"/>
        <w:rPr/>
      </w:pPr>
      <w:r>
        <w:rPr>
          <w:rFonts w:cs="Times New Roman" w:ascii="Times New Roman" w:hAnsi="Times New Roman"/>
          <w:sz w:val="24"/>
          <w:szCs w:val="24"/>
        </w:rPr>
        <w:t>6.2. Муниципальное имущество передается в аренду, в безвозмездное пользование целевым назначением по решению постоянно действующей комиссии по аренде и приватизации муниципального имущества (далее - комиссия).</w:t>
      </w:r>
    </w:p>
    <w:p>
      <w:pPr>
        <w:pStyle w:val="Normal"/>
        <w:jc w:val="both"/>
        <w:rPr/>
      </w:pPr>
      <w:r>
        <w:rPr>
          <w:rFonts w:cs="Times New Roman" w:ascii="Times New Roman" w:hAnsi="Times New Roman"/>
          <w:sz w:val="24"/>
          <w:szCs w:val="24"/>
        </w:rPr>
        <w:t>6.3. Состав комиссии и положение о ней утверждаются Администрацией.</w:t>
      </w:r>
    </w:p>
    <w:p>
      <w:pPr>
        <w:pStyle w:val="Normal"/>
        <w:jc w:val="both"/>
        <w:rPr/>
      </w:pPr>
      <w:r>
        <w:rPr>
          <w:rFonts w:cs="Times New Roman" w:ascii="Times New Roman" w:hAnsi="Times New Roman"/>
          <w:sz w:val="24"/>
          <w:szCs w:val="24"/>
        </w:rPr>
        <w:t>6.4. Заявки на передачу в аренду и в безвозмездное пользование муниципального имущества рассматриваются в месячный срок, если иной срок не установлен законодательством Российской Федерации.</w:t>
      </w:r>
    </w:p>
    <w:p>
      <w:pPr>
        <w:pStyle w:val="Normal"/>
        <w:jc w:val="both"/>
        <w:rPr/>
      </w:pPr>
      <w:r>
        <w:rPr>
          <w:rFonts w:cs="Times New Roman" w:ascii="Times New Roman" w:hAnsi="Times New Roman"/>
          <w:sz w:val="24"/>
          <w:szCs w:val="24"/>
        </w:rPr>
        <w:t>6.5. При решении вопроса о передаче прав владения и (или) пользования в отношении муниципального имущества, необходимого для жизнеобеспечения населения поселения, комиссия вправе запросить у заявителя экономическое обоснование, бизнес-план, расчеты и техническую документацию, иные документы. В этом случае срок, указанный в пункте 6.6 настоящего Порядка, начинает течь заново с момента предоставления заявителем запрашиваем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6.7. Компетенция комиссии при рассмотрении заявок о передаче прав владения и (или) пользования в отношении муниципаль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нятие решения о передаче муниципального имущества в аренду или в безвозмездное 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нятие решения об отказе от передачи муниципального имущества в аренду или в безвозмездное пользование с указанием причин и мотивов отк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нятие решения о внесении изменений в условия действующих договоров аренды и безвозмездного пользования в части профиля (целевого назначения) недвижим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нятие решения о переуступке прав владения и (или) пользования в отношении муниципаль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нятие решения о предоставлении отсрочки (рассрочки) уплаты штрафных сан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нятие решения о разрешении передачи муниципального имущества в субарен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нятие решения о разрешении использования арендатором муниципального имущества для осуществления совместной с иным юридическим или физическим лицо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огласование реконструкции или капитального ремонта арендуемого имущества за счет средств аренда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нятие решения об уменьшении арендной платы в счет частичной или полной компенсации арендатору затрат на произведенные им неотделимые улучшения муниципального имущества (уменьшение арендной платы может составлять не более 50 % в месяц на срок, устанавливаемый решением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пределение и изменений величины коэффициента сферы деятельности (Ксд) в случаях возникновения нестандарт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дготовка предложений по освобождению от арендной платы, внесению изменений в Методику определения размера арендной платы за муниципальное им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комиссии оформляется в письменном виде и является основанием для заключения договоров аренды или безвозмездного пользования, внесении изменений в условия действующих договоров, для оформления иных исполнительно-распорядительных актов администрации в отношении муниципального имущества.</w:t>
      </w:r>
    </w:p>
    <w:p>
      <w:pPr>
        <w:pStyle w:val="Normal"/>
        <w:jc w:val="both"/>
        <w:rPr/>
      </w:pPr>
      <w:r>
        <w:rPr>
          <w:rFonts w:cs="Times New Roman" w:ascii="Times New Roman" w:hAnsi="Times New Roman"/>
          <w:sz w:val="24"/>
          <w:szCs w:val="24"/>
        </w:rPr>
        <w:t>6.8. На получение необходимых согласований надзорных органов заявителю отводится                       14 рабочих дней со дня принятия комиссией решения о передаче заявителю прав владения и (или) пользования в отношении муниципального имущества (либо со дня, когда заявителю стало известно об этом решении в случаях, когда уведомление заявителя производится почтой). По истечении указанного срока заявитель обязан явиться в Администрацию и предоставить сведения о согласовании либо, заявлять о продлении срока на получение согласование.</w:t>
      </w:r>
    </w:p>
    <w:p>
      <w:pPr>
        <w:pStyle w:val="Normal"/>
        <w:jc w:val="both"/>
        <w:rPr/>
      </w:pPr>
      <w:r>
        <w:rPr>
          <w:rFonts w:cs="Times New Roman" w:ascii="Times New Roman" w:hAnsi="Times New Roman"/>
          <w:sz w:val="24"/>
          <w:szCs w:val="24"/>
        </w:rPr>
        <w:t>В случае неявки заявителя в Администрацию по истечении 14 дней без уважительной причины решение комиссии аннул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6.9. Договоры о передаче прав владения и (или) пользования в отношении муниципального имущества вступают в силу со дня подписания сторонами акта приема-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Внесение муниципального имущества в уставный фонд муниципальных пред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При учреждении муниципальных предприятий в качестве оплаты уставного фонда может быть внесено любое муниципальное имущество в порядке, установленном решением Совета о создании муниципальных предприятий.</w:t>
      </w:r>
    </w:p>
    <w:p>
      <w:pPr>
        <w:pStyle w:val="Normal"/>
        <w:jc w:val="both"/>
        <w:rPr/>
      </w:pPr>
      <w:r>
        <w:rPr>
          <w:rFonts w:cs="Times New Roman" w:ascii="Times New Roman" w:hAnsi="Times New Roman"/>
          <w:sz w:val="24"/>
          <w:szCs w:val="24"/>
        </w:rPr>
        <w:t>7.2. Внесение муниципального имущества в уставный фонд муниципальных предприятий осуществляется с одновременным заключением договора на закрепление муниципального имущества на праве хозяйственного ведения. На муниципальное имущество, внесенное в уставный фонд муниципальных предприятий, распространяется действие договора на закрепление муниципального имущества на праве хозяйственного ведения с последующими изменениями и дополнениями к нему.</w:t>
      </w:r>
    </w:p>
    <w:p>
      <w:pPr>
        <w:pStyle w:val="Normal"/>
        <w:jc w:val="both"/>
        <w:rPr/>
      </w:pPr>
      <w:r>
        <w:rPr>
          <w:rFonts w:cs="Times New Roman" w:ascii="Times New Roman" w:hAnsi="Times New Roman"/>
          <w:sz w:val="24"/>
          <w:szCs w:val="24"/>
        </w:rPr>
        <w:t>7.3. Передача муниципального имущества в уставный фонд муниципального предприятия осуществляется по акту приема-передачи между Администрацией и предприятием, являющемуся неотъемлемой частью договора о закреплении муниципального имущества на праве хозяйственного 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8. Внесение муниципального имущества в качестве вклада в </w:t>
      </w:r>
    </w:p>
    <w:p>
      <w:pPr>
        <w:pStyle w:val="Normal"/>
        <w:jc w:val="center"/>
        <w:rPr>
          <w:rFonts w:ascii="Times New Roman" w:hAnsi="Times New Roman" w:cs="Times New Roman"/>
          <w:sz w:val="24"/>
          <w:szCs w:val="24"/>
        </w:rPr>
      </w:pPr>
      <w:r>
        <w:rPr>
          <w:rFonts w:cs="Times New Roman" w:ascii="Times New Roman" w:hAnsi="Times New Roman"/>
          <w:sz w:val="24"/>
          <w:szCs w:val="24"/>
        </w:rPr>
        <w:t>уставный (складочный) капитал хозяйственных товариществ и общест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вклада в некоммерчески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 По решению Совета муниципальное имущество может быть внесено в качестве вклада в уставный (складочный) капитал хозяйственных товариществ и обществ, а также вклада в некоммерческие организации в тех случаях, когда муниципальное образование выступает учредителем (соучредителем) или участником этих организаций в соответствии с действующим законодательством.</w:t>
      </w:r>
    </w:p>
    <w:p>
      <w:pPr>
        <w:pStyle w:val="Normal"/>
        <w:jc w:val="both"/>
        <w:rPr/>
      </w:pPr>
      <w:r>
        <w:rPr>
          <w:rFonts w:cs="Times New Roman" w:ascii="Times New Roman" w:hAnsi="Times New Roman"/>
          <w:sz w:val="24"/>
          <w:szCs w:val="24"/>
        </w:rPr>
        <w:t>8.2. При создании хозяйственных товариществ и обществ с участием муниципального образования «Суккозерское сельское поселение» или участии муниципального образования «Суккозерское сельское поселение» в некоммерческих организациях имущественный вклад передается в соответствии с решением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8.3. После внесения вклада, которое оформляется актом приема-передачи, и регистрации перехода права собственности передаваемое имущество исключается из реестра муниципального имущества муниципального образования «Суккозерское сельское по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9. Отчуждение муниципаль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1. Муниципальное имущество может быть отчуждено в соответствии с программой приватизации и в порядке, установленном действующим законодательством и настоящим Порядком либо на основании решения суда.</w:t>
      </w:r>
    </w:p>
    <w:p>
      <w:pPr>
        <w:pStyle w:val="Normal"/>
        <w:jc w:val="both"/>
        <w:rPr>
          <w:rFonts w:ascii="Times New Roman" w:hAnsi="Times New Roman" w:cs="Times New Roman"/>
          <w:sz w:val="24"/>
          <w:szCs w:val="24"/>
        </w:rPr>
      </w:pPr>
      <w:r>
        <w:rPr>
          <w:rFonts w:cs="Times New Roman" w:ascii="Times New Roman" w:hAnsi="Times New Roman"/>
          <w:sz w:val="24"/>
          <w:szCs w:val="24"/>
        </w:rPr>
        <w:t>9.2. Программа приватизации, включающая перечень муниципального имущества (предприятия и объекты недвижимости), подлежащего приватизации (отчуждению), утверждается Советом.</w:t>
      </w:r>
    </w:p>
    <w:p>
      <w:pPr>
        <w:pStyle w:val="Normal"/>
        <w:jc w:val="both"/>
        <w:rPr/>
      </w:pPr>
      <w:r>
        <w:rPr>
          <w:rFonts w:cs="Times New Roman" w:ascii="Times New Roman" w:hAnsi="Times New Roman"/>
          <w:sz w:val="24"/>
          <w:szCs w:val="24"/>
        </w:rPr>
        <w:t>9.3. Продавцом муниципального имущества от имени муниципального образования                                 «Суккозерское сельское поселение» выступает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9.4. Муниципальное предприятие может выступать продавцом муниципального имущества от имени муниципального образования «Суккозерское сельское поселение» при продаже муниципального имущества, переданного ему на праве хозяйственного ведения в порядке, установленном законодательством Российской Федерации, настоящим Порядком и в соответствии с решениями органов местного самоуправления Суккозерского сельского поселения об отчуждении муниципального имущества, принятыми ими в пределах своей компетенции.</w:t>
      </w:r>
    </w:p>
    <w:p>
      <w:pPr>
        <w:pStyle w:val="Normal"/>
        <w:jc w:val="both"/>
        <w:rPr/>
      </w:pPr>
      <w:r>
        <w:rPr>
          <w:rFonts w:cs="Times New Roman" w:ascii="Times New Roman" w:hAnsi="Times New Roman"/>
          <w:sz w:val="24"/>
          <w:szCs w:val="24"/>
        </w:rPr>
        <w:t>При самостоятельной продаже закрепленного за ними муниципального имущества муниципальные предприятия обязаны представить в Администрацию договоры купли-продажи, акты приема-передачи, документы, подтверждающие переход права собственности.</w:t>
      </w:r>
    </w:p>
    <w:p>
      <w:pPr>
        <w:pStyle w:val="Normal"/>
        <w:jc w:val="both"/>
        <w:rPr/>
      </w:pPr>
      <w:r>
        <w:rPr>
          <w:rFonts w:cs="Times New Roman" w:ascii="Times New Roman" w:hAnsi="Times New Roman"/>
          <w:sz w:val="24"/>
          <w:szCs w:val="24"/>
        </w:rPr>
        <w:t>9.5. Доходы от продажи муниципального имущества подлежат зачислению в бюджет муниципального образования «Суккозерское сельское поселение».</w:t>
      </w:r>
    </w:p>
    <w:p>
      <w:pPr>
        <w:pStyle w:val="Normal"/>
        <w:jc w:val="both"/>
        <w:rPr/>
      </w:pPr>
      <w:r>
        <w:rPr>
          <w:rFonts w:cs="Times New Roman" w:ascii="Times New Roman" w:hAnsi="Times New Roman"/>
          <w:sz w:val="24"/>
          <w:szCs w:val="24"/>
        </w:rPr>
        <w:t>9.6. Безвозмездное отчуждение муниципального имущества возможно в пользу общественных организаций, организаций, осуществляющих на территории Суккозерского сельского поселения социальную защиту инвалидов, малоимущих слоев населения, детей и подростков. Безвозмездное отчуждение муниципального имущества возможно также при его передаче в федеральную собственность и в государственную собственность Республики Карелия на основании решения Совета, принятого в соответствии с законодательством либо во исполнение законодательства.</w:t>
      </w:r>
    </w:p>
    <w:p>
      <w:pPr>
        <w:pStyle w:val="Normal"/>
        <w:jc w:val="both"/>
        <w:rPr/>
      </w:pPr>
      <w:r>
        <w:rPr>
          <w:rFonts w:cs="Times New Roman" w:ascii="Times New Roman" w:hAnsi="Times New Roman"/>
          <w:sz w:val="24"/>
          <w:szCs w:val="24"/>
        </w:rPr>
        <w:t>9.7. После регистрации перехода права собственности на отчуждаемые объекты отчужденное имущество исключается из реестра муниципального имущества муниципального образования «Суккозерское сельское по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 Залог муниципальн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0.1. Обеспечение исполнения обязательств муниципального образования «Суккозерское сельское поселение» может осуществляться путем залога муниципального имущества, находящегося в оперативном управлении и аренде муниципальных учреждений, за исключением имущества, отчуждение которого запрещено законодательством Российской Федерации и муниципальными нормативными правовыми актами.</w:t>
      </w:r>
    </w:p>
    <w:p>
      <w:pPr>
        <w:pStyle w:val="Normal"/>
        <w:jc w:val="both"/>
        <w:rPr/>
      </w:pPr>
      <w:r>
        <w:rPr>
          <w:rFonts w:cs="Times New Roman" w:ascii="Times New Roman" w:hAnsi="Times New Roman"/>
          <w:sz w:val="24"/>
          <w:szCs w:val="24"/>
        </w:rPr>
        <w:t>10.2. Залогодателем имущества выступает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10.3. Обеспечение исполнения обязательств муниципального предприятия может осуществляться самим предприятием путем залога недвижимого муниципального имущества, переданного в его уставный фонд. Залогодателем такого муниципального имущества выступает муниципальное пред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10.4. Муниципальное учреждение вправе самостоятельно заложить имущество, приобретенное им за счет доходов от разрешенных учреждению видов приносящей доход деятельности и учитываемое на отдельном балан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1. Управление и распоряжение не закрепленным за муниципальными унитарными предприятиями и муниципальными учреждениями муниципальным имуществом - казной Суккозер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 Муниципальное имущество, не закрепленное за муниципальными унитарными предприятиями и муниципальными учреждениями, является частью казны Суккозерского сельского поселения.</w:t>
      </w:r>
    </w:p>
    <w:p>
      <w:pPr>
        <w:pStyle w:val="Normal"/>
        <w:jc w:val="both"/>
        <w:rPr/>
      </w:pPr>
      <w:r>
        <w:rPr>
          <w:rFonts w:cs="Times New Roman" w:ascii="Times New Roman" w:hAnsi="Times New Roman"/>
          <w:sz w:val="24"/>
          <w:szCs w:val="24"/>
        </w:rPr>
        <w:t>Имуществом казны муниципальное образование «Суккозерское сельское поселение» может отвечать по своим обязательствам, а также по обязательствам муниципальных учреждений при недостатке у них денежных средств для расчетов со своими креди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11.2. В отношении имущества казны органы местного самоуправления могут совершать сделки, не противоречащие федеральному законодательству.</w:t>
      </w:r>
    </w:p>
    <w:p>
      <w:pPr>
        <w:pStyle w:val="Normal"/>
        <w:jc w:val="both"/>
        <w:rPr>
          <w:rFonts w:ascii="Times New Roman" w:hAnsi="Times New Roman" w:cs="Times New Roman"/>
          <w:sz w:val="24"/>
          <w:szCs w:val="24"/>
        </w:rPr>
      </w:pPr>
      <w:r>
        <w:rPr>
          <w:rFonts w:cs="Times New Roman" w:ascii="Times New Roman" w:hAnsi="Times New Roman"/>
          <w:sz w:val="24"/>
          <w:szCs w:val="24"/>
        </w:rPr>
        <w:t>11.3. Приоритетным видом пользования имуществом казны является возмездны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имущества казны на безвозмездной основе допускается в случаях, указанных в разделе 5 настоящего Порядка.</w:t>
      </w:r>
    </w:p>
    <w:p>
      <w:pPr>
        <w:pStyle w:val="Normal"/>
        <w:jc w:val="both"/>
        <w:rPr/>
      </w:pPr>
      <w:r>
        <w:rPr>
          <w:rFonts w:cs="Times New Roman" w:ascii="Times New Roman" w:hAnsi="Times New Roman"/>
          <w:sz w:val="24"/>
          <w:szCs w:val="24"/>
        </w:rPr>
        <w:t>11.4. Содержание имущества казны, предполагающее проведение капитальных ремонтов и реконструкций зданий, сооружений, помещений, другого имущества, их охрану и оценку, осуществляется Администрацией за счет средств, ежегодно предусматриваемых в бюджете муниципального образования «Суккозерское сельское по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 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2.1. Впредь до приведения муниципальных правовых актов Суккозерского сельского поселения в соответствие с настоящим Порядком, муниципальные правовые акты Суккозерского сельского поселения применяются постольку, поскольку они не противоречат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12.2. Настоящий Порядок применяется к правоотношениям, возникшим после его вступления в силу.</w:t>
      </w:r>
    </w:p>
    <w:p>
      <w:pPr>
        <w:pStyle w:val="Normal"/>
        <w:jc w:val="both"/>
        <w:rPr>
          <w:rFonts w:ascii="Times New Roman" w:hAnsi="Times New Roman" w:cs="Times New Roman"/>
          <w:sz w:val="24"/>
          <w:szCs w:val="24"/>
        </w:rPr>
      </w:pPr>
      <w:r>
        <w:rPr>
          <w:rFonts w:cs="Times New Roman" w:ascii="Times New Roman" w:hAnsi="Times New Roman"/>
          <w:sz w:val="24"/>
          <w:szCs w:val="24"/>
        </w:rPr>
        <w:t>12.3. Если правоотношения возникли до введения в действие настоящего Порядка, то он применяется к тем правам и обязанностям, которые возникнут после его вступления в си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0:00:00Z</dcterms:created>
  <dc:creator>3-00</dc:creator>
  <dc:description/>
  <cp:keywords/>
  <dc:language>en-US</dc:language>
  <cp:lastModifiedBy>Admin</cp:lastModifiedBy>
  <dcterms:modified xsi:type="dcterms:W3CDTF">2019-01-31T06:07:00Z</dcterms:modified>
  <cp:revision>6</cp:revision>
  <dc:subject/>
  <dc:title/>
</cp:coreProperties>
</file>