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УКК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6 сессии 3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 26 »  декабря 2016 года                                                                                  № 87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19 сессии 3 созыва Совета Суккозерского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от 21 декабря 2015 года № 65 «О бюджете муниципального образования «Суккозерское сельское поселение» на 2016 год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уководствуясь положениями Бюджетного Кодекса Российской Федерации, Устава муниципального образования «Суккозерское сельское поселение», рассмотрев проект бюджета муниципального образования «Суккозерское сельское поселение» по доходам и расходам, Совет Суккоз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19 сессии 3 созыва от 21 декабря 2015 года № 65 «О бюджете муниципального образования «Суккозерское сельское поселение» на 2016 год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1.1. Утвердить основные характеристики бюджета муниципального образования «Суккозерское сельское поселение» на 2016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Суккозерское сельское поселение» в сумме 5220,0 тыс. рублей, в том числе объем безвозмездных поступлений в сумме 2577,3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Суккозерское сельское поселение» в сумме 5220тыс. рублей;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риложение № 4 решение 19 сессии 3 созыва от 21 декабря 2015 года № 65                «О бюджете муниципального образования «Суккозерское сельское поселение» на 2016 годов»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риложение № 5 решение 19 сессии 3 созыва от 21 декабря 2015 года № 65                   «О бюджете муниципального образования «Суккозерское сельское поселение» на 2016 годов»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риложение № 6 решение 19 сессии 3 созыва от 21 декабря 2015 года № 65                 «О бюджете муниципального образования «Суккозерское сельское поселение» на 2016 годов» 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Приложение № 7 решение 19сессии 3 созыва от 21 декабря 2015 года № 65                     «О бюджете муниципального образования «Суккозерское сельское поселение» на 2016 годов»  изложить в новой редакции согласно приложению № 4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вступает в силу с момента его обнародования,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уккозерского сельского поселения                                        А.М. Сафоненко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23:00Z</dcterms:created>
  <dc:creator>Key_comp</dc:creator>
  <dc:description/>
  <cp:keywords/>
  <dc:language>en-US</dc:language>
  <cp:lastModifiedBy>Admin</cp:lastModifiedBy>
  <cp:lastPrinted>2016-12-26T11:07:00Z</cp:lastPrinted>
  <dcterms:modified xsi:type="dcterms:W3CDTF">2016-12-26T08:31:00Z</dcterms:modified>
  <cp:revision>8</cp:revision>
  <dc:subject/>
  <dc:title>ПРОЕКТ</dc:title>
</cp:coreProperties>
</file>