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2» ноября 2016 года                                                                                   № 37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413" w:hRule="atLeast"/>
        </w:trPr>
        <w:tc>
          <w:tcPr>
            <w:tcW w:w="64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постановление Администрации Суккозерского сельского поселения  от 04 февраля 2016  года  № 4  «Об утверждении   административного регламента предоставления муниципальной услуги  «Предоставление земельных участков, находящихся в муниципальной собственности, без проведения торгов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Рассмотрев протест прокурора Муезерского района от 22 ноября 2016 года                                № 07-11-2016 на постановление Администрации Суккозерского сельского поселения                       от 04 февраля 2016  года  № 4  «Об утверждении   административного регламента предоставления муниципальной услуги  «Предоставление земельных участков, находящихся в муниципальной собственности, без проведения торгов</w:t>
      </w:r>
      <w:r>
        <w:rPr>
          <w:b/>
        </w:rPr>
        <w:t>»</w:t>
      </w:r>
      <w:r>
        <w:rPr/>
        <w:t xml:space="preserve">, Администрация Суккозер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без проведения торгов», утвержденный постановлением Администрации Суккозерского сельского поселения от 04.02.2016 года  № 4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1)пункт 5.2 статьи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изложить в новой редакции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«5.2. Жалоба на действия (бездействия) специалиста Администрации и решения должностных лиц (далее - жалоба) может быть подана по почте, через многофункциональный центр, с использованием информационно-телекоммуникационной сети «Интернет», официального интернет – сайта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при личном приёме заявителя.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 xml:space="preserve">2) подпункт 25 пункта 2.5.2 изложить в новой редакции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«25) площадь земельного участка, указанного в заявлении о его предоставлении, превышает его площадь, указанную в схеме расположения земельного участка, проекте межевания территории или проектной документации лесных участков, в соответствии с которыми такой земельный участок образован, более чем на десять процентов.»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августа 2016 года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 «Предоставление земельных участков, находящихся в муниципальной собственности, без проведения торг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приведения нормативных правовых актов в соответствие с федеральны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татье 1 «Общие положения» в пункте 1.3.3.  абзац:   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 </w:t>
      </w:r>
      <w:r>
        <w:rPr/>
        <w:t>«Публичное информирование по вопросам предоставления муниципальной услуги о деятельности органов местного самоуправления осуществляется посредством размещения информации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- на официальном сайте муниципального образования «Суккозерское сельское поселение» с адресом доступа </w:t>
      </w:r>
      <w:hyperlink r:id="rId4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,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-  в средствах массовой информации (СМИ), 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 на информационных стендах.» изложить в новой редакции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 </w:t>
      </w:r>
      <w:r>
        <w:rPr/>
        <w:t xml:space="preserve">«Публичное информирование по вопросам предоставления муниципальной услуги о деятельности органов местного самоуправления  </w:t>
      </w:r>
      <w:r>
        <w:rPr>
          <w:highlight w:val="yellow"/>
        </w:rPr>
        <w:t>может</w:t>
      </w:r>
      <w:r>
        <w:rPr/>
        <w:t xml:space="preserve"> осуществляется посредством размещения информации:  </w:t>
      </w:r>
      <w:r>
        <w:rPr>
          <w:rStyle w:val="FontStyle47"/>
          <w:i w:val="false"/>
          <w:iCs w:val="false"/>
          <w:sz w:val="24"/>
          <w:szCs w:val="24"/>
        </w:rPr>
        <w:t xml:space="preserve">на  странице Суккозерского сельского поселения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егиональной информационной системе "Портал государственных и муниципальных услуг Республики Карелия" (http://service.karelia.ru) (далее - Портал государственных и муниципальных услуг Республики Карелия), 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 (функций)) и в средствах массовой информаци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 статью 2 «Стандарт предоставления муниципальной услуги» 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пункт 2.2  дополнить подпунктом 2.2.1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 государственные органы, органы местного самоуправления 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 администрацией Суккозерского сельского поселения и предоставляются организациями, участвующими в их предоставлении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в пункте 2.4. слова:</w:t>
      </w:r>
    </w:p>
    <w:p>
      <w:pPr>
        <w:pStyle w:val="Normal"/>
        <w:autoSpaceDE w:val="false"/>
        <w:ind w:firstLine="567"/>
        <w:jc w:val="both"/>
        <w:rPr/>
      </w:pPr>
      <w:r>
        <w:rPr/>
        <w:t>«Федеральный закон от 02.05.2006 № 59-ФЗ «О порядке рассмотрения обращений граждан Российской Федерации» («Собрание законодательства РФ», 2006, № 19,                         ст. 2060);»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пункт 2.6.  дополнить подпунктом 2.6.3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2.6.3.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и Республики Карелия не предусмотрено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дополнить пунктом  2.13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2.13.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ные лица, ответственные за предоставление муниципальной услуги, обеспечивают возможность получения заявителями информации о муниципальной услуге </w:t>
      </w:r>
      <w:r>
        <w:rPr>
          <w:rStyle w:val="FontStyle47"/>
          <w:i w:val="false"/>
          <w:iCs w:val="false"/>
          <w:sz w:val="24"/>
          <w:szCs w:val="24"/>
        </w:rPr>
        <w:t xml:space="preserve">на  странице  Суккозерского сель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, на Портале государственных и муниципальных услуг Республики Карелия и Едином портале государственных и муниципальных услуг (функций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тветственные за предоставление муниципальной услуги,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, а также сведений о ходе рассмотрения заявления и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направить заявление в форме электронного документа посредством электронной почты,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, заключенными между многофункциональным центром и Администрацией Суккозерского сельского поселения, с момента вступления в силу соответствующего соглашения о взаимодействии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http://www.muezersk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6-11-22T15:15:00Z</cp:lastPrinted>
  <dcterms:modified xsi:type="dcterms:W3CDTF">2016-11-22T12:16:00Z</dcterms:modified>
  <cp:revision>57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