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0"/>
        <w:jc w:val="center"/>
        <w:rPr/>
      </w:pPr>
      <w:r>
        <w:rPr/>
        <w:t>РЕСПУБЛИКА КАРЕЛИЯ</w:t>
      </w:r>
    </w:p>
    <w:p>
      <w:pPr>
        <w:pStyle w:val="Heading1"/>
        <w:ind w:left="432" w:right="0" w:hanging="0"/>
        <w:jc w:val="center"/>
        <w:rPr/>
      </w:pPr>
      <w:r>
        <w:rPr/>
        <w:t xml:space="preserve">МУНИЦИПАЛЬНОЕ ОБРАЗОВАНИЕ </w:t>
      </w:r>
    </w:p>
    <w:p>
      <w:pPr>
        <w:pStyle w:val="Heading1"/>
        <w:ind w:left="432" w:right="0" w:hanging="0"/>
        <w:jc w:val="center"/>
        <w:rPr/>
      </w:pPr>
      <w:r>
        <w:rPr/>
        <w:t>«СУККОЗ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УККОЗ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left="432" w:right="0" w:hanging="0"/>
        <w:jc w:val="center"/>
        <w:rPr/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от "11" августа 2016 года                                                                                     № 24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«Суккозерское сельское поселение» </w:t>
      </w:r>
    </w:p>
    <w:p>
      <w:pPr>
        <w:pStyle w:val="Normal"/>
        <w:jc w:val="both"/>
        <w:rPr/>
      </w:pPr>
      <w:r>
        <w:rPr>
          <w:lang w:val="ru-RU"/>
        </w:rPr>
        <w:t>за 1 полугодие 2016 го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В соответствии со ст. 264.2 Бюджетного кодекса РФ и руководствуясь Уставом муниципального образования «Суккозерское сельское поселение», Администрация Суккозерского сельского поселения распоряжает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ru-RU"/>
        </w:rPr>
        <w:tab/>
        <w:t>1. Утвердить отчет об исполнении бюджета муниципального образования «Суккозерское сельское поселение» за 1 полугодие 2016 года по доходам в сумме 1983,5 тыс. руб., по расходам в сумме 1866,1 тыс. руб., с профицитом бюджета 117,4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4"/>
        </w:rPr>
        <w:t>- показатели доходов бюджета муниципального образования «Суккозерское сельское поселение» за 1 полугодие 2016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4"/>
        </w:rPr>
        <w:t>- показатели расходов бюджета муниципального образования «Суккозерское сельское поселение» за 1 полугодие 2016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4"/>
        </w:rPr>
        <w:t>- показатели источников финансирования дефицита бюджета муниципального образования «Суккозерское сельское поселение» за 1 полугодие 2016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Style8"/>
        <w:ind w:left="0" w:right="0" w:hanging="0"/>
        <w:rPr>
          <w:sz w:val="24"/>
        </w:rPr>
      </w:pPr>
      <w:r>
        <w:rPr>
          <w:sz w:val="24"/>
        </w:rPr>
        <w:tab/>
        <w:t xml:space="preserve">3. Настоящее Постановление вступает в силу с момента его обнародования,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muezersky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Глава Суккозерского сельского поселения                                           А.М. Сафоненко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2:21:00Z</dcterms:created>
  <dc:creator>Отдел муниципальных образований МФ РФ</dc:creator>
  <dc:description/>
  <cp:keywords/>
  <dc:language>en-US</dc:language>
  <cp:lastModifiedBy>Admin</cp:lastModifiedBy>
  <cp:lastPrinted>2011-04-28T17:13:00Z</cp:lastPrinted>
  <dcterms:modified xsi:type="dcterms:W3CDTF">2016-08-11T09:12:00Z</dcterms:modified>
  <cp:revision>4</cp:revision>
  <dc:subject>Нормативно-правовые акты МО</dc:subject>
  <dc:title>ВОЛОГОДСКАЯ ГОРОДСКАЯ ДУМА</dc:title>
</cp:coreProperties>
</file>