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Heading2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МУНИЦИПАЛЬНОЕ   ОБРАЗОВАНИЕ  </w:t>
        <w:br/>
        <w:t>«СУККОЗЕРСКОЕ СЕЛЬСКОЕ ПОСЕЛЕНИЕ»</w:t>
      </w:r>
    </w:p>
    <w:p>
      <w:pPr>
        <w:pStyle w:val="Heading2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АДМИНИСТРАЦИЯ СУККОЗЕРСКОГО  СЕЛЬСКОГО  ПОСЕЛЕНИЯ</w:t>
      </w:r>
    </w:p>
    <w:p>
      <w:pPr>
        <w:pStyle w:val="Heading2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 15 апреля 2015  года                                                                                         №  18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Суккозерского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6 статьи 8, частью 4 статьи 8.1 Федерального закона от 25.12.2008 № 273-ФЗ «О противодействии коррупции», пунктом 8 Указа Президента Российской Федерации от 08.07.2013 № 613 «Вопросы противодействия коррупции» Администрация  Суккозер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размещения сведений о доходах, расходах, об имуществе и обязательствах имущественного характера муниципальных служащих Администрации Суккозерского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специалиста         1 категории администрации Суккозерского сельского поселения Кирееву Е.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 Считать утратившим силу  Постановление администрации </w:t>
      </w:r>
      <w:r>
        <w:rPr>
          <w:rFonts w:cs="Times New Roman" w:ascii="Times New Roman" w:hAnsi="Times New Roman"/>
          <w:sz w:val="26"/>
          <w:szCs w:val="26"/>
        </w:rPr>
        <w:t xml:space="preserve">от  </w:t>
      </w:r>
      <w:r>
        <w:rPr>
          <w:rFonts w:cs="Times New Roman" w:ascii="Times New Roman" w:hAnsi="Times New Roman"/>
          <w:sz w:val="24"/>
          <w:szCs w:val="24"/>
        </w:rPr>
        <w:t>22 апреля  2013 года № 18 «Об утверждении Порядка размещения сведений  о доходах, об имуществе и обязательствах имущественного характера муниципальных служащих Администрации Суккозерского сельского поселения, их супругов и несовершеннолетних детей на официальном сайте Муезерского муниципального района и предоставления этих сведений для опубликования средствам массовой информац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уккозерского сельского поселения                                  А.М. Сафон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Суккозерского сельского поселения                от «15» апреля  2015 года № 18</w:t>
      </w:r>
    </w:p>
    <w:p>
      <w:pPr>
        <w:pStyle w:val="Normal"/>
        <w:autoSpaceDE w:val="false"/>
        <w:ind w:left="510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Par37"/>
      <w:bookmarkEnd w:id="0"/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мещения сведений о доходах, расходах, об имуществе и обязательствах имущественного характера муниципальных служащих Администрации Суккозерского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м Порядком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6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частью 4 статьи 8.1 Федерального закона от 25.12.2008 № 273-ФЗ «О противодействии коррупции» устанавливается порядок размещения сведений о доходах, расходах, об имуществе и обязательствах имущественного характера муниципальных служащих, замещающих должности муниципальной службы в администрации Суккозерского сельского поселения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ов и несовершеннолетних детей (далее -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Муезерского муниципального района с адресом доступа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) и предоставления этих сведений общероссийским и издаваемым на территории Республики Карелия средствам массовой информации (далее - средства массовой информации) для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1"/>
      <w:bookmarkEnd w:id="1"/>
      <w:r>
        <w:rPr>
          <w:rFonts w:cs="Times New Roman" w:ascii="Times New Roman" w:hAnsi="Times New Roman"/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муниципальному служащему администрации Суккозерского сельского поселения (далее - муниципальный служащий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w:anchor="Par9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казанные в подпунктах «а», «б» и «в»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змещаются на официальном сайте по форме согласно приложению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w:anchor="Par9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казанные в подпункте «г»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змещаются на официальном сайте по форме согласно приложению №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ные сведения (кроме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сональные данные супруги (супруга), детей и иных членов семьи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информацию, отнесенную к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ударственн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йне или являющуюся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фиденциальной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Сведения о доходах, расходах, об имуществе и обязательствах имущественного характера, указанные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за весь период замещения муниципальным служащим должностей муниципальной службы, замещение которых влечет за собой размещение таких сведений,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ведения о доходах, расходах, об имуществе и обязательствах имущественного характера, представленные муниципальными служащими в целях уточнения ранее представленных сведений о доходах, расходах, об имуществе и обязательствах имущественного характера, подлежат размещению на официальном сайте в течение пяти рабочих дней после их принятия специалистом Администрации, ответственным за кадровую работ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 увольнения муниципального служащего размещенные в отношении него, его супруги (супруга) и несовершеннолетних детей сведения о доходах, расходах, об имуществе и обязательствах имущественного характера удаляются с официального сайта в течение пяти рабочих дней после уволь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пециалист Администрации, ответственный за кадровую работу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3-дневный срок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7-дневный срок со дня поступления запроса от средств массовой информации обеспечивает предоставление им сведений,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Муниципальные служащие администрации Суккозерского сельского поселения, в должностные обязанности которых входит работа со сведениями о доходах, расходах, об имуществе и обязательствах имущественного характер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ударственн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йне или являющихся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фиденциальным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864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ind w:left="920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к Порядку размещения сведений о доходах, расходах,                        об имуществе и обязательствах имущественного характера муниципальных служащих администрации Суккозерского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bookmarkStart w:id="2" w:name="Par92"/>
      <w:bookmarkEnd w:id="2"/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об имуществе и обязательствах имущественного характера, представленные муниципальными служащими администрации Муезерского национального муниципального района за отчетный период с 1 января 20_ года по 31 декабря 20_ го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60"/>
        <w:gridCol w:w="2048"/>
        <w:gridCol w:w="1280"/>
        <w:gridCol w:w="1664"/>
        <w:gridCol w:w="1152"/>
        <w:gridCol w:w="1152"/>
        <w:gridCol w:w="1280"/>
        <w:gridCol w:w="1664"/>
        <w:gridCol w:w="1152"/>
        <w:gridCol w:w="1152"/>
      </w:tblGrid>
      <w:tr>
        <w:trPr/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муниципального служащего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</w:t>
              <w:br/>
              <w:t>доход за</w:t>
              <w:br/>
              <w:t>20__ год</w:t>
              <w:br/>
              <w:t>(рублей)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 </w:t>
              <w:br/>
              <w:t>недвижимого имущества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 </w:t>
              <w:br/>
              <w:t>недвижимого имуществ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2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  <w:br/>
              <w:t xml:space="preserve">ребенок (сын или дочь)             </w:t>
            </w:r>
          </w:p>
        </w:tc>
        <w:tc>
          <w:tcPr>
            <w:tcW w:w="2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8640" w:hanging="0"/>
        <w:outlineLvl w:val="1"/>
        <w:rPr/>
      </w:pPr>
      <w:r>
        <w:rPr/>
      </w:r>
      <w:bookmarkStart w:id="3" w:name="Par125"/>
      <w:bookmarkStart w:id="4" w:name="Par125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left="86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04" w:hanging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 2</w:t>
      </w:r>
    </w:p>
    <w:p>
      <w:pPr>
        <w:pStyle w:val="Normal"/>
        <w:widowControl w:val="false"/>
        <w:autoSpaceDE w:val="false"/>
        <w:ind w:left="920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к Порядку размещения сведений о доходах, расходах, об имуществе и обязательствах имущественного характера муниципальных служащих администрации Суккозерского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ставленные муниципальными служащими администрации Суккозер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отчетный период с 1 января 20_ года по 31 декабря 20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8"/>
        <w:gridCol w:w="2332"/>
        <w:gridCol w:w="3060"/>
        <w:gridCol w:w="5760"/>
      </w:tblGrid>
      <w:tr>
        <w:trPr>
          <w:trHeight w:val="8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муниципального служаще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е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, приобретенного по сделк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9"/>
            </w:r>
          </w:p>
        </w:tc>
      </w:tr>
      <w:tr>
        <w:trPr>
          <w:trHeight w:val="5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упруга (супруг)  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вершеннолетний</w:t>
              <w:br/>
              <w:t xml:space="preserve">ребенок (сын или дочь)             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0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казывается ФИО муниципального служащего (ФИО супруги (супруга) и несовершеннолетних детей не указываются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лжность муниципального служащег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ФИО муниципального служащего (ФИО супруги (супруга) и несовершеннолетних детей не указываются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лжность муниципального служащего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ид имущества (земельный участок, другой объект недвижимости, транспортные средства, ценные бумаги, акций (доли участия, паи в уставных (складочных) капиталах организаций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ход по основному месту работы муниципального служащего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 (без указания суммы денежных средств, полученных от каждого источник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cs="Times New Roman"/>
      <w:spacing w:val="2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pacing w:val="20"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pacing w:val="20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pacing w:val="20"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B9A7E5D586C7F3164691D9803220764A505F29BB7391326F7BE5A613E7A230C5058F390Cl8Z2J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consultantplus://offline/ref=B9A7E5D586C7F3164691D9803220764A50592EBD7293326F7BE5A613E7A230C5058F390A8147AD0El4ZFJ" TargetMode="External"/><Relationship Id="rId6" Type="http://schemas.openxmlformats.org/officeDocument/2006/relationships/hyperlink" Target="consultantplus://offline/ref=B9A7E5D586C7F3164691D9803220764A545E28B0769C6F6573BCAA11E0AD6FD202C6350B8147ACl0Z9J" TargetMode="External"/><Relationship Id="rId7" Type="http://schemas.openxmlformats.org/officeDocument/2006/relationships/hyperlink" Target="consultantplus://offline/ref=B3CA27D4E215D4CDE7EBCCE45D0E2A8652ACA53B29A4A9A03AC4F291556F495E4D359B5D9CF72E17SBwFL" TargetMode="External"/><Relationship Id="rId8" Type="http://schemas.openxmlformats.org/officeDocument/2006/relationships/hyperlink" Target="consultantplus://offline/ref=B9A7E5D586C7F3164691D9803220764A50592EBD7293326F7BE5A613E7A230C5058F390A8147AD0El4ZFJ" TargetMode="External"/><Relationship Id="rId9" Type="http://schemas.openxmlformats.org/officeDocument/2006/relationships/hyperlink" Target="consultantplus://offline/ref=B9A7E5D586C7F3164691D9803220764A545E28B0769C6F6573BCAA11E0AD6FD202C6350B8147ACl0Z9J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8:00Z</dcterms:created>
  <dc:creator>пользователь</dc:creator>
  <dc:description/>
  <cp:keywords/>
  <dc:language>en-US</dc:language>
  <cp:lastModifiedBy>user</cp:lastModifiedBy>
  <cp:lastPrinted>2015-04-16T10:47:00Z</cp:lastPrinted>
  <dcterms:modified xsi:type="dcterms:W3CDTF">2015-04-16T06:47:00Z</dcterms:modified>
  <cp:revision>11</cp:revision>
  <dc:subject/>
  <dc:title/>
</cp:coreProperties>
</file>